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ков математики  во 2 классе (5 часов в неделю,  175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кращения, принятые в данном планировани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ИПЗЗ – </w:t>
      </w:r>
      <w:r>
        <w:rPr>
          <w:rFonts w:cs="Times New Roman" w:ascii="Times New Roman" w:hAnsi="Times New Roman"/>
          <w:sz w:val="24"/>
          <w:szCs w:val="24"/>
        </w:rPr>
        <w:t>урок изучения и первичного закрепления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ЗЗВУ – </w:t>
      </w:r>
      <w:r>
        <w:rPr>
          <w:rFonts w:cs="Times New Roman" w:ascii="Times New Roman" w:hAnsi="Times New Roman"/>
          <w:sz w:val="24"/>
          <w:szCs w:val="24"/>
        </w:rPr>
        <w:t>урок  закрепления знаний и выработки ум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ИЗ  –  </w:t>
      </w:r>
      <w:r>
        <w:rPr>
          <w:rFonts w:cs="Times New Roman" w:ascii="Times New Roman" w:hAnsi="Times New Roman"/>
          <w:sz w:val="24"/>
          <w:szCs w:val="24"/>
        </w:rPr>
        <w:t>урок комплексного использования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ОСЗ  – </w:t>
      </w:r>
      <w:r>
        <w:rPr>
          <w:rFonts w:cs="Times New Roman" w:ascii="Times New Roman" w:hAnsi="Times New Roman"/>
          <w:sz w:val="24"/>
          <w:szCs w:val="24"/>
        </w:rPr>
        <w:t>урок обобщения и систематизации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ОКЗ – </w:t>
      </w:r>
      <w:r>
        <w:rPr>
          <w:rFonts w:cs="Times New Roman" w:ascii="Times New Roman" w:hAnsi="Times New Roman"/>
          <w:sz w:val="24"/>
          <w:szCs w:val="24"/>
        </w:rPr>
        <w:t>урок проверки, оценки и контрол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ПИДУ – </w:t>
      </w:r>
      <w:r>
        <w:rPr>
          <w:rFonts w:cs="Times New Roman" w:ascii="Times New Roman" w:hAnsi="Times New Roman"/>
          <w:sz w:val="24"/>
          <w:szCs w:val="24"/>
        </w:rPr>
        <w:t>экспериментальная, проектная, исследовательская деятель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8"/>
        <w:gridCol w:w="721"/>
        <w:gridCol w:w="2304"/>
        <w:gridCol w:w="948"/>
        <w:gridCol w:w="3420"/>
        <w:gridCol w:w="3420"/>
        <w:gridCol w:w="1856"/>
      </w:tblGrid>
      <w:tr>
        <w:trPr>
          <w:trHeight w:val="9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Название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здела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рока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-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9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-н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-ту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и вычитание в предел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новой учебной книгой «Математика. 2 класс». Повторить изученное в 1 классе о числах 1-20.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 и в жизненных ситуац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Ориентироваться в учебнике: определять умения, которые будут сформированы на основе изучения данного разде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-формирование интереса (мотивации) к учени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, обсуждать их и сравнива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Планировать работу, обсуждать ее с товарищем. Распределять общий объем работ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 (своей и товарищей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в учебн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 Определять план выполнения заданий на уроках  под руководством учителя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- 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ситуаций, требующих упорядочива-ния предм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right="1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в преде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Решение простых задач.</w:t>
            </w:r>
          </w:p>
          <w:p>
            <w:pPr>
              <w:pStyle w:val="Normal"/>
              <w:shd w:fill="FFFFFF" w:val="clear"/>
              <w:spacing w:lineRule="exact" w:line="269"/>
              <w:ind w:right="1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учеников о задаче. Развивать навыки счета, логическое  мышлени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78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в преде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 Круглые числа.</w:t>
            </w:r>
          </w:p>
          <w:p>
            <w:pPr>
              <w:pStyle w:val="Normal"/>
              <w:shd w:fill="FFFFFF" w:val="clear"/>
              <w:spacing w:lineRule="exact" w:line="274"/>
              <w:ind w:left="5" w:right="17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 разрядный состав числа; повторить, как образуются числа второго десятка; закреплять знание названий чисел, состоящих из круглых десятков; продолжать формировать умение складывать и вычитать числа, состоящие из десятков, развивать навыки счета, внимание, наблюдательность, аккуратност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дачного способа; пошаговый контроль правильности алгоритм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ро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538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20. Нахождение неизвестного слагаемого, вычитаемог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истематизир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способы сложения и вычи</w:t>
              <w:softHyphen/>
              <w:t xml:space="preserve">тания чисел: по общему правилу, по частям, с помощью свойств сложения и вычитания. </w:t>
            </w:r>
            <w:r>
              <w:rPr>
                <w:rStyle w:val="41"/>
                <w:b w:val="false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роверки действий сложения и вы</w:t>
              <w:softHyphen/>
              <w:t xml:space="preserve">читания на основе взаимосвязи между ними. </w:t>
            </w:r>
            <w:r>
              <w:rPr>
                <w:rStyle w:val="41"/>
                <w:b w:val="false"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двузначных чисел с помощью треугольников и точек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своей системе знаний: отличать новое от уже извест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предложенному учителем план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дачного способа; пошаговый контроль правильности алгоритма арифметического дей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538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 истории</w:t>
            </w:r>
          </w:p>
          <w:p>
            <w:pPr>
              <w:pStyle w:val="Normal"/>
              <w:shd w:fill="FFFFFF" w:val="clear"/>
              <w:spacing w:lineRule="exact" w:line="274"/>
              <w:ind w:left="5" w:right="538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тематики.</w:t>
            </w:r>
          </w:p>
          <w:p>
            <w:pPr>
              <w:pStyle w:val="Normal"/>
              <w:shd w:fill="FFFFFF" w:val="clear"/>
              <w:spacing w:lineRule="exact" w:line="274"/>
              <w:ind w:left="5" w:right="538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местное значение циф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по предложенному учителем план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538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авнение именованных чисел. Вычерчивание отрезк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ое о единицах измерения длины – сантиметре и дециметре; познакомить учащихся с единицей измерения длины миллиметром; продолжать формировать умение учеников сравнивать именованные числа, решать задачи; развивать навыки счет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- поиск и выделение необходимой информ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- учет позиции собеседника (партнер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- организация и осуществление сотрудниче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- кооперация с учителем и сверстник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разцы, обсуждать их и сравнива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 Планировать работу, обсуждать ее с товарищем. Распределять общий объем работ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Производить оценку выполненной работы (своей и товарищей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-  Отвечать на вопросы учителя, товарищей по классу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 Отвечать на простые вопросы учителя, находить нужную информацию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дача: условие, вопрос, реш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комить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ми  на нахождение сум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записывать условие и вопрос задачи при помощи краткой записи и схематично, продолжать формировать умение сравнивать число и числовое выражение, именованные числа; развивать навыки счета, внимание, наблюдательность, смекал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дач. Распознавание составных частей задач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комить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ми  на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ждение неизвестного уменьшаем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детей записывать условие и вопрос задачи при  помощи краткой записи, продолжать формировать умение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о и числовое выражение, именованные числа; развивать  навыки счета, смекалку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7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 задач. Нахождение дл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 прямоугольник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периметр прям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 Отвечать на вопросы учителя, товарищей по класс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 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ять план выполнения заданий на уроках под руководством учителя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 -  Освоить  роли  ученика;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7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Арифметические фокусы, игр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-риал, изученный на предыду-щих уроках; развивать умение применять полученные знания при выполнении нестандартных заданий; Совершенствовать вычислительные навык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 задач. Оформление запис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задачами  на нахождение неизвестного вычитаемого. Развивать вычислительные навыки учащихся, умение решать задачи изученных видов; продолжать формировать умение записывать условие и вопрос задачи  краткой записью; отрабатывать умение преобразовывать величины, чертить отрезки заданной длин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13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роверочная работа №1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торение»</w:t>
            </w:r>
          </w:p>
          <w:p>
            <w:pPr>
              <w:pStyle w:val="Normal"/>
              <w:shd w:fill="FFFFFF" w:val="clear"/>
              <w:spacing w:lineRule="exact" w:line="278"/>
              <w:ind w:right="4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по курсу математики за 1 класс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41"/>
                <w:b w:val="false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зученные способы действий для решения за</w:t>
              <w:softHyphen/>
              <w:t xml:space="preserve">дач в  типовых и поисковых ситуациях. </w:t>
            </w:r>
            <w:r>
              <w:rPr>
                <w:rStyle w:val="41"/>
                <w:b w:val="false"/>
                <w:sz w:val="24"/>
                <w:szCs w:val="24"/>
              </w:rPr>
              <w:t>Контролирова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 xml:space="preserve">ть </w:t>
            </w:r>
            <w:r>
              <w:rPr>
                <w:sz w:val="24"/>
                <w:szCs w:val="24"/>
              </w:rPr>
              <w:t>правильность  и полноту выполнения изу</w:t>
              <w:softHyphen/>
              <w:t>ченных способов действий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вильность  и полноту выполнения изу</w:t>
              <w:softHyphen/>
              <w:t>ченных способов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у</w:t>
            </w:r>
            <w:r>
              <w:rPr>
                <w:rStyle w:val="6"/>
                <w:b w:val="false"/>
                <w:sz w:val="24"/>
                <w:szCs w:val="24"/>
              </w:rPr>
              <w:t xml:space="preserve">   ошибки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е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rStyle w:val="6"/>
                <w:b w:val="false"/>
                <w:sz w:val="24"/>
                <w:szCs w:val="24"/>
              </w:rPr>
              <w:t xml:space="preserve"> свою работ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постро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еделах 20 с переходом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обки. Сочетательный зак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ошибки, допущенные в проверочной работе, и выявить их причины; выполнить работу над ошибками; развивать умение применять полученные знания при выполнении нестандартных зада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четательным свойством сложения; формировать навыки практического применения сочетательного свойства с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; развивать логическое мышление, внимание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сложен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нумерации чисел в пределах 100. Повторить приёмы сложения и вычитания, сочетательный закон. Развивать вычислитель-ные навыки, умение решать задачи. Развивать умение рассуждать, анализировать, логически мысли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и последовательность чисел в пределах 100, названия компонентов и результатов сложения и вычитания, таблицу сложения и соответствующие случаи вычитания,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2256" w:right="1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вые</w:t>
            </w:r>
          </w:p>
          <w:p>
            <w:pPr>
              <w:pStyle w:val="Normal"/>
              <w:shd w:fill="FFFFFF" w:val="clear"/>
              <w:spacing w:lineRule="exact" w:line="274"/>
              <w:ind w:righ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овые головоломк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головолом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, записывать, сравнивать числа в пределах 100. Находить сумму и разность чисел в пределах 100. Чертить геометрические фигур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еделах 20 с переходом чер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о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иёмом вычислений вида 6+7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-тельные навыки и умение ре-шать задачи; развивать внима-ние и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познакомиться с новыми приемами сложения;  уметь представлять число в виде суммы удобных слагаемых; уметь решать выражения 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ь  на…</w:t>
            </w:r>
          </w:p>
          <w:p>
            <w:pPr>
              <w:pStyle w:val="Normal"/>
              <w:shd w:fill="FFFFFF" w:val="clear"/>
              <w:spacing w:lineRule="exact" w:line="274"/>
              <w:ind w:right="5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на… Выражения со скобка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 восприятию новой темы; совершенствовать вычислительные навыки, умения  решать текстовые и геометрически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рядком выполнения действий при вычислении; учить находить значения выражений со скобкам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выражения со скобками; уметь правильно называть числа при действии сложения и вычитание; уметь решать  задачи; уметь сравнивать геометрические фигуры и измерять 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познакомиться с новыми приемами вычитания; уметь решать примеры в два действия; уметь представлять число в виде суммы разрядных слагаемых; уметь решать выражения и производить взаимопровер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знать разрядный состав чисел; знать таблицу сложения и вычитания в пределах 20; решать устно примеры с круглыми числами; сравнивать именованные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тание чисел в пределах 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ереходом через десяток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иёмом вычислений вида 23-7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познакомиться с новыми приемами сложения; уметь решать примеры в два действия; уметь представлять число в виде суммы разрядных слагаемых; уметь решать выражения и производить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 Занимательные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мки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иёмы устного сложения и вычитания в пределах 100;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и (цепочки) предметов, чи</w:t>
              <w:softHyphen/>
              <w:t xml:space="preserve">сел, фигур и др. по заданному правилу. </w:t>
            </w:r>
            <w:r>
              <w:rPr>
                <w:rStyle w:val="41"/>
                <w:b w:val="false"/>
                <w:sz w:val="24"/>
                <w:szCs w:val="24"/>
              </w:rPr>
              <w:t>Выполнять перебор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возможных</w:t>
            </w:r>
            <w:r>
              <w:rPr>
                <w:sz w:val="24"/>
                <w:szCs w:val="24"/>
              </w:rPr>
              <w:t xml:space="preserve"> вариантов объек</w:t>
              <w:softHyphen/>
              <w:t>тов и комбинаций, удовлетворяющих заданным условиям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елах 20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познакомиться с новыми приемами сложения; уметь решать примеры в два действия; уметь представлять число в виде суммы разрядных слагаемых; уметь решать выражения и производить взаимопроверку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свое рабочее место под руководством учителя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ять контроль в форме сличения своей работы с заданным эталоном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упать в  диалог (отвечать на вопросы, задавать вопросы, уточнять непонятное). 2.Участвовать в коллективном обсуждении учебной пробле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-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ида: 17+3 ; 20-6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ием вычитания в случае вида: 30 – 7, 17+3; закреплять изученные ранее случаи сложения и вычитания; продолжить работу над задачами; развивать мыслительные операции анализа, сравнения, а также наблюдательность, внимание учащихс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заимосвязь сложения и вычитания. Сравнение выражений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, что действие сложение можно проверить вычитанием; Уметь каллиграфически правильно записывать числа; уметь решать логические задач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и вычитания  однозначных чисе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сть чисел в пределах 10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, записывать и сравнивать числа в пределах 10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зучаемой математической терминологи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число в виде суммы разрядных слагаемы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рифметические действия над числами в пределах 10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тестовые задачи арифметическ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2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елах 20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задач. Вычерчивание отрезк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все случаи сложения и вычитания; уметь решать задачи изученных видов; уметь составлять равенства и неравенства; уметь анализировать и сравнивать; уметь измерять длину отрезк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3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утешествие</w:t>
            </w:r>
          </w:p>
          <w:p>
            <w:pPr>
              <w:pStyle w:val="Normal"/>
              <w:shd w:fill="FFFFFF" w:val="clear"/>
              <w:spacing w:lineRule="exact" w:line="274"/>
              <w:ind w:left="5" w:right="23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у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КУ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sz w:val="24"/>
                <w:szCs w:val="24"/>
              </w:rPr>
              <w:t>Использование свойств арифмет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ских действий в вычислениях (перестановка и группировка слагаемых в сумме). Составление, запись и выполнение простого алгоритма, плана поиска информаци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24" w:firstLine="1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величить на… Уменьшить на…</w:t>
            </w:r>
          </w:p>
          <w:p>
            <w:pPr>
              <w:pStyle w:val="Normal"/>
              <w:shd w:fill="FFFFFF" w:val="clear"/>
              <w:spacing w:lineRule="exact" w:line="274"/>
              <w:ind w:left="10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задач изученных ви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 случаи сложения и вычитания; довести до автоматизма все ранее изученные случаи сложения и вычитания; уметь решать простые  задачи по действиям и выражением; уметь сравнивать именованные числа, выра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- Анализировать информацию в учебни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Анализировать, сравнивать выполненные действия и полученные результа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Создавать в воображении выразительный образ издел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- Оценивать результаты выполненной работы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Участвовать в диалоге на уро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 Определить план выполнения задания на уроке. К- Воспринимать объяснения и инструкции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2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елах 20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нение именованных чис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сравнивать числовые выраж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вычислительные навыки и умение решать задачи; развивать умение выполнять задания  логи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рубрики, содержание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равнивать предметы, объекты: находить общее и различ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аствовать в коллективном обсуждении учебной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20 с переходом чер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сяток. Решение геометр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третьего неизвестного; уметь сравнивать выражения и производить взаимопроверку; уметь сравнивать геометрические фигуры , находить перимет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пределах 20 с переходом через десяток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ешение задач изученных ви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; развивать логическое мышление, внимани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результатов вычисления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u w:val="single"/>
              </w:rPr>
              <w:t xml:space="preserve">Проект: 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« Математика в </w:t>
            </w:r>
          </w:p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загадках и </w:t>
            </w:r>
          </w:p>
          <w:p>
            <w:pPr>
              <w:pStyle w:val="Normal"/>
              <w:shd w:fill="FFFFFF" w:val="clear"/>
              <w:spacing w:lineRule="exact" w:line="274"/>
              <w:ind w:left="5" w:right="23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ословицах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 детей стремление к труду, к учебе, настойчивость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и трудности  и интерес к посильной исследовательской рабо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троить свою учебную деятель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учатся отбирать и классифицировать информацию по разделам загадки, пословицы, поговорки; применять навыки счёта и знание состава чисел, работать в группе; слушать собеседника и вести диалог; слушать учителя и выполнять его требова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дач  изученных видов. Сравнение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ерять вычисления, выполненные при вычитании; совершенствовать вычисли-тельные навыки и умение решать задачи; развивать познавательную активность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 удобным способом; уметь самостоятельно составлять схему- чертеж к задаче и решать ее,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составные задачи выражением, умение находить значения выражений удобным способом, определять разрядный состав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ойд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атериала. Решение пример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ого вида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задачи; развивать смекалк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оверочная работа №2 по теме: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«Сложение и вычитание чисел 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пределах 20 с переходом чере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яток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е учащихся выполнять сложение и вычитание в изученных случаях, умение решать задачи, сравнивать выражения, чертить геометрические фигур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способы действий для решения за</w:t>
              <w:softHyphen/>
              <w:t xml:space="preserve">дач в  типовых и поисковых ситуациях. </w:t>
            </w:r>
            <w:r>
              <w:rPr>
                <w:rStyle w:val="41"/>
                <w:b w:val="false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 и полноту выполнения изу</w:t>
              <w:softHyphen/>
              <w:t>ченных способ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 измерения, постро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еримет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60" w:after="60"/>
              <w:ind w:left="57" w:right="57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rStyle w:val="41"/>
                <w:b w:val="false"/>
                <w:sz w:val="24"/>
                <w:szCs w:val="24"/>
              </w:rPr>
              <w:t>Контрол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сть и полноту выполнения изу</w:t>
              <w:softHyphen/>
              <w:t>ченных способов действий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61"/>
                <w:sz w:val="24"/>
                <w:szCs w:val="24"/>
              </w:rPr>
              <w:t>Выявлять причину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ошибки и</w:t>
            </w:r>
            <w:r>
              <w:rPr>
                <w:rStyle w:val="61"/>
                <w:sz w:val="24"/>
                <w:szCs w:val="24"/>
              </w:rPr>
              <w:t xml:space="preserve"> корректировать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ее,</w:t>
            </w:r>
            <w:r>
              <w:rPr>
                <w:rStyle w:val="61"/>
                <w:sz w:val="24"/>
                <w:szCs w:val="24"/>
              </w:rPr>
              <w:t xml:space="preserve"> оце</w:t>
              <w:softHyphen/>
              <w:t>нивать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свою работу.</w:t>
            </w:r>
          </w:p>
          <w:p>
            <w:pPr>
              <w:pStyle w:val="42"/>
              <w:shd w:fill="auto" w:val="clear"/>
              <w:spacing w:lineRule="auto" w:line="240" w:before="0" w:after="0"/>
              <w:jc w:val="left"/>
              <w:rPr>
                <w:rStyle w:val="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д руководством учителя в доступных видах учебно-познавате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вопросов и воспроизводить вопросы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с геометрически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полученные знания при выполнении нестандартных заданий; Совершенствовать умение решать геометр.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 уметь отличать геометрические фигуры; уметь сравнивать выражения;  усвоить новую запись решения задач; уметь работать с геометрическим мат-л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ериметр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ямоугольника, равносторонн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учащимся представление о периметре равностороннего треугольника; продолжать работу над задачами и выражениями изученных видов; формировать умение решать геометрические  задачи 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онятие «прямоугольник»; находить периметр прямоугольника; уметь отличать его от других геометрических фигур; уметь сравнивать выражения; уметь решать составные задачи с использованием чертеж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. Нахождение стороны квадрата по его периметр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комить с квадратом как частным случаем прямоугольника; научить чертить квадрат на клетчатой бумаге, решать задачи на нахождение длин сторон квадрат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 умения вычисления изученных видов, решать текстовые задачи и уравне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внимание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онятие «квадрат»; уметь находить периметр квадрата и знать его свойства; знать порядок действий и решать примеры различных видов; уметь решать выражения и уравн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уравнение» Решение уравн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уравнение»; формировать умения читать, записывать, и решать уравнения; соверше-нствовать вычислительные навыки, умения составлять равенства и решать текстовые задачи; развивать внимание и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«буквенные выражения», уметь читать их и записывать; уметь выделять в задачах условие, вопрос, искомое число и составлять краткую запись; уметь решать задачу разны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шение уравнений  на нахождение неизвестного слагаемого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уравнения среди других математических объект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ать простейшие уравнения способом подб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ировать понятия «верное и неверно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», «верное и неверное неравенство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задачи на разностное сравнение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онятие «уравнение»; уметь записывать уравнение, решать его и делать проверку; уметь ставить вопрос к задаче, соответствующий условию; уметь логически мысли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стандартных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60" w:after="6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более раци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 поискового и тво</w:t>
            </w:r>
            <w:r>
              <w:rPr>
                <w:sz w:val="24"/>
                <w:szCs w:val="24"/>
                <w:lang w:val="ru-RU"/>
              </w:rPr>
              <w:t>р-</w:t>
            </w:r>
            <w:r>
              <w:rPr>
                <w:sz w:val="24"/>
                <w:szCs w:val="24"/>
              </w:rPr>
              <w:t xml:space="preserve">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Style w:val="41"/>
                <w:b w:val="false"/>
                <w:sz w:val="24"/>
                <w:szCs w:val="24"/>
              </w:rPr>
              <w:t xml:space="preserve"> представлять</w:t>
            </w:r>
            <w:r>
              <w:rPr>
                <w:sz w:val="24"/>
                <w:szCs w:val="24"/>
              </w:rPr>
              <w:t xml:space="preserve"> данные (работая в группе или сам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sz w:val="24"/>
                <w:szCs w:val="24"/>
              </w:rPr>
              <w:t xml:space="preserve"> собственные зада</w:t>
              <w:softHyphen/>
              <w:t>чи всех изуче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ных типов. </w:t>
            </w:r>
            <w:r>
              <w:rPr>
                <w:rStyle w:val="41"/>
                <w:b w:val="false"/>
                <w:sz w:val="24"/>
                <w:szCs w:val="24"/>
              </w:rPr>
              <w:t>Фикси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Style w:val="41"/>
                <w:b w:val="false"/>
                <w:sz w:val="24"/>
                <w:szCs w:val="24"/>
              </w:rPr>
              <w:t>ровать результат</w:t>
            </w:r>
            <w:r>
              <w:rPr>
                <w:sz w:val="24"/>
                <w:szCs w:val="24"/>
              </w:rPr>
              <w:t xml:space="preserve"> своей учебной деятельности на у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ке открытия нового знания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использо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Style w:val="41"/>
                <w:b w:val="false"/>
                <w:sz w:val="24"/>
                <w:szCs w:val="24"/>
              </w:rPr>
              <w:t>вать</w:t>
            </w:r>
            <w:r>
              <w:rPr>
                <w:sz w:val="24"/>
                <w:szCs w:val="24"/>
              </w:rPr>
              <w:t xml:space="preserve"> эталон для обоснования пр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ильности выпол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ения учебного зад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ния, и </w:t>
            </w:r>
            <w:r>
              <w:rPr>
                <w:rStyle w:val="41"/>
                <w:b w:val="false"/>
                <w:sz w:val="24"/>
                <w:szCs w:val="24"/>
              </w:rPr>
              <w:t>оцени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 умение это делать (на основе применения эталона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еделах 20 с переходом чере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сяток. Решение уравн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новым спосо-бом решения уравнений на нахождение неизвестного слагаемого на основе связи между слагаемыми значением сумм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уравне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тексту зада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выражения с единиц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 м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устные приемы сложения двузначных чисел с переходом через десяток; уметь представлять число в виде суммы разряд-ных слагаемых;  решать ур-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менованные числа. Перев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ин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зученные приемы сложения и вычитания, умения сравнивать именованные числа и выражения, решать задачи изученных видов, находить периметр многоугольни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сравнивать выражения и именованные числа; уметь находить периметр многоугольника; самостоятельно работать над задачей; уметь работать с геометрическим материалом.</w:t>
            </w:r>
          </w:p>
          <w:p>
            <w:pPr>
              <w:pStyle w:val="Normal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меть решать примеры с «окошком»; сравни-вать выражения с комменти-рованием; правильно записывать величин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уравнений на нахождение неизвестного вычитаемог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о способом решения уравнений на нахож-дение неизвестного вычитае-мого на основе взаимосвязи между результатом и компо-нентами действия вычита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ать уравнения новым спо-собом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раткую запись задачи в виде схемы. Составлять задачу по выраже-нию. Определять виды многоугольник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уравнения; уметь решать простые и составные задачи; уметь находить неизвестное слагаемое, уменьшаемое, вычитаемое; решать уравнения и делать проверк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проводи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зучаемых объектов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, классом находить несколько вариантов решения учебной задачи, представленной на наглядно-образном  уров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оить понятные для партнера высказывания и аргументировать свою позицию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пись математического выра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комить с понятиями «выражение», «значение выражения»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роект: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« Математика 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вокруг нас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пользованием математических знаний в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етапредметные познавательные, коммуникативные и регулятивные универсальные учебные дей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анализировать объекты, создавать условия для развития наблюдательности, внимания, математической речи, мыслительных опера-ций, самооцен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воспитанию дружеских взаимоотношений, взаимопонимания, умения работать друг с другом, как основы для формирования духовно-нравственных компетенци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и математических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читать, записывать, и решать уравнения; совершенствовать вычислительные навыки, умения составлять равенства и решать текстовые задачи; развивать внимание и логическое мышление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1. Осуществлять контроль в форме сличения своей работы с заданным эталон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Spacing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имать информацию, представленную в виде текста, рисунков, сх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уппировать, классифицировать предметы,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уравнений на нахождение неизвестного уменьшаемог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о способом решения уравнений на нахождение неизвестного уменьшаемого на основе взаимосвязи между результатом и компонентами действ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я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шать уравнения новым способ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раткую запись задачи. Составлять задачу по выражению. Определять виды многоугольников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20. Закрепление изученног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оверять вычисления, выполненные при вычита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меть записывать и находить значение суммы и разности; уметь преобразовывать величины; чертить отрезки, находить периметр мног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смекалк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 xml:space="preserve">чи и вычислительные примеры всех изученных типов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Проверочная работа №3 по  теме: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«Решение уравнений, запись выражений, нахождение периметр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я устно выполнять вычисления, правильно использовать термин «буквенные выражения», решать уравнения и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способы действий для решения за</w:t>
              <w:softHyphen/>
              <w:t xml:space="preserve">дач в  типовых и поисковых ситуациях. </w:t>
            </w:r>
            <w:r>
              <w:rPr>
                <w:rStyle w:val="41"/>
                <w:b w:val="false"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 и полноту выполнения изу</w:t>
              <w:softHyphen/>
              <w:t>ченных способ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исла от 20 до 10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60" w:after="60"/>
              <w:ind w:right="-125" w:hanging="0"/>
              <w:rPr>
                <w:sz w:val="24"/>
                <w:szCs w:val="24"/>
                <w:lang w:val="ru-RU"/>
              </w:rPr>
            </w:pPr>
            <w:r>
              <w:rPr>
                <w:rStyle w:val="41"/>
                <w:b w:val="false"/>
                <w:sz w:val="24"/>
                <w:szCs w:val="24"/>
              </w:rPr>
              <w:t>Контрол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ьность и полноту выполнения</w:t>
            </w:r>
            <w:r>
              <w:rPr>
                <w:sz w:val="24"/>
                <w:szCs w:val="24"/>
                <w:lang w:val="ru-RU"/>
              </w:rPr>
              <w:t xml:space="preserve">  изученных способов </w:t>
            </w:r>
            <w:r>
              <w:rPr>
                <w:sz w:val="24"/>
                <w:szCs w:val="24"/>
              </w:rPr>
              <w:t>действий.</w:t>
            </w:r>
            <w:r>
              <w:rPr>
                <w:rStyle w:val="61"/>
                <w:sz w:val="24"/>
                <w:szCs w:val="24"/>
                <w:lang w:val="ru-RU"/>
              </w:rPr>
              <w:t xml:space="preserve"> Выявлять причину ошибки и корректировать её, оценивать свою работ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длины. Мет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единицей измерения длины – метром; закреплять умения сравнивать именованные числа, преобразовывать величины, решать задачи и выражения изученных видо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единицей измерения длины – метром; закреплять умения сравнивать именованные числа, преобразовывать величины, решать задачи и выражения изученных вид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равнивать именованные числа. Продолжить работу над задачами изученных видов; развивать навыки счет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а от 20 до 100. Сравнение чисел.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менением приемов сложения и вычитания, основанных на знании десятичного состава числа. Развивать умение сравнивать именованные числ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матическая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ад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 (2-3 действия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</w:t>
              <w:softHyphen/>
              <w:t>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тавить 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деятельности, выбирать средства её достижения, 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умение это делать (на осно</w:t>
              <w:softHyphen/>
              <w:t>ве применения эталона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чисел в пределах 100 бе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а через десяток. Сумма разрядных слагаемых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иёмом вычислений вида 60+2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 учащихся знание состава чисел 2 -20, знание нумерации чисел в пределах 100. Умение решать выражения вида 30 + 5, 35 – 5; задачи изученных видов, сравнивать числа и именованные числа; чертить геометрические фиг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ожение чисел в пределах 100. Сочетательный закон слож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иёмом вычислений вида 26+3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ужной информации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материал учебника и сведения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от взрослых; -выделять в явлениях существенные и несуществен-ные, необходимые и достаточные признаки;– принимать учебную задачу и следовать инструкции учителя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ть существование различных точек зрения; приходить к общ. решени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тание чисел в пределах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перехода через десяток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иемы вычитания в случаях вида: 36 - 2; закреплять изученный на предыдущем уроке прием сложения в случаях вида: 36 + 2,  умение решать задачи изученных видов, знание состава чисел второго десятк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познакомиться с новыми приемами сложения; уметь решать примеры в два действия; уметь представлять число в виде суммы разрядных слагаемых; уметь решать выражения и производить взаимопроверку. Учить по краткой записи  составлять задачу и решать е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елах 100 без перехода чер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сяток. Решение 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риемом сложения для случаев вида: 26 + 4; закреплять умение складывать числа в случаях вида: 36 + 2, 36 + 20; умение решать простые и составные задачи изученных видов по действиям и выражением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уговые примеры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х решение и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круговые примеры; усвоить понятия «отрезок, прямая, кривая, ломаная; уметь измерять их длину;  уметь решать задачи разными способам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-тание чисел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-делах 100 без пере-хода чер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сяток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ешать задач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хождение суммы; совершенствовать вычисл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и ум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; развивать логическо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rStyle w:val="41"/>
                <w:sz w:val="24"/>
                <w:szCs w:val="24"/>
                <w:lang w:val="ru-RU"/>
              </w:rPr>
            </w:pPr>
            <w:r>
              <w:rPr>
                <w:rStyle w:val="41"/>
                <w:b w:val="false"/>
                <w:sz w:val="24"/>
                <w:szCs w:val="24"/>
              </w:rPr>
              <w:t>Систематиз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е способы сложения и вычи</w:t>
              <w:softHyphen/>
              <w:t xml:space="preserve">тания чисел: по общему правилу, по числовому отрезку, по частям, с помощью свойств сложения и вычитания. </w:t>
            </w:r>
            <w:r>
              <w:rPr>
                <w:rStyle w:val="41"/>
                <w:b w:val="false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способы проверки действий сложения и вы</w:t>
              <w:softHyphen/>
              <w:t xml:space="preserve">читания на основе взаимосвязи между ними. 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троить алгоритмы</w:t>
            </w:r>
            <w:r>
              <w:rPr>
                <w:sz w:val="24"/>
                <w:szCs w:val="24"/>
              </w:rPr>
              <w:t xml:space="preserve"> сложения и вычитания двузначных чи</w:t>
              <w:softHyphen/>
              <w:t>сел с переходом через разряд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име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для вычислений, самоконтроля и коррекции своих ошибок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босновы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их помощью правильность своих действий. </w:t>
            </w:r>
            <w:r>
              <w:rPr>
                <w:rStyle w:val="41"/>
                <w:b w:val="false"/>
                <w:sz w:val="24"/>
                <w:szCs w:val="24"/>
              </w:rPr>
              <w:t>Сравни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 способы вычис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ений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выбир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бо</w:t>
              <w:softHyphen/>
              <w:t>лее раци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альный способ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Использ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е приемы сложения и вычитания двузнач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ых чисел для решения текстовых задач и уравне</w:t>
              <w:softHyphen/>
              <w:t>ний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Style w:val="41"/>
                <w:sz w:val="24"/>
                <w:szCs w:val="24"/>
              </w:rPr>
              <w:t xml:space="preserve">   </w:t>
            </w:r>
            <w:r>
              <w:rPr>
                <w:rStyle w:val="41"/>
                <w:b w:val="false"/>
                <w:sz w:val="24"/>
                <w:szCs w:val="24"/>
              </w:rPr>
              <w:t>Самостоятельно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е, 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цени</w:t>
              <w:softHyphen/>
              <w:t>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свое умение это делать (на основе применения этало</w:t>
              <w:softHyphen/>
              <w:t>на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елах 100 без перехода чер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сяток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онтрольная работа 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ожение и вычитание чисел в пределах 100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6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умения устно выполнять вычисления вида 30+20, 30-20, 36+2, 36-2, 30+24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+5, 30-4, 60-24, правиль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термины «равенство» и «неравенство», решать  задачи  на увеличение (уменьшение) числа на несколько единиц и нахождение сумм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, измерения, постро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 над ошибками. Знакомство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ой задачей 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руктурой составной задач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имательные игры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 Магия чисел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сравнения числовых вы</w:t>
              <w:softHyphen/>
              <w:t xml:space="preserve">ражений. </w:t>
            </w:r>
            <w:r>
              <w:rPr>
                <w:rStyle w:val="41"/>
                <w:b w:val="false"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 выполненного действия с помощью обращения к общему правилу. Устанав</w:t>
            </w:r>
            <w:r>
              <w:rPr>
                <w:rStyle w:val="41"/>
                <w:b w:val="false"/>
                <w:sz w:val="24"/>
                <w:szCs w:val="24"/>
              </w:rPr>
              <w:t>ли-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, п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му составлена число</w:t>
            </w:r>
            <w:r>
              <w:rPr>
                <w:rStyle w:val="6"/>
                <w:b w:val="false"/>
                <w:sz w:val="24"/>
                <w:szCs w:val="24"/>
              </w:rPr>
              <w:t>вая последовательность</w:t>
            </w:r>
            <w:r>
              <w:rPr>
                <w:rStyle w:val="6"/>
                <w:sz w:val="24"/>
                <w:szCs w:val="24"/>
              </w:rPr>
              <w:t>,</w:t>
            </w:r>
            <w:r>
              <w:rPr>
                <w:rStyle w:val="61"/>
                <w:sz w:val="24"/>
                <w:szCs w:val="24"/>
              </w:rPr>
              <w:t xml:space="preserve"> продол-жать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ее,</w:t>
            </w:r>
            <w:r>
              <w:rPr>
                <w:rStyle w:val="61"/>
                <w:sz w:val="24"/>
                <w:szCs w:val="24"/>
              </w:rPr>
              <w:t xml:space="preserve"> 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ущенные в ней числа.</w:t>
            </w:r>
          </w:p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Осуществлять переб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ов с помощью правил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ча в два действия. Задачи в косвенной форм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косвенными  задачами; показать связь данных и искомого чисел в таких задачах; закреплять знание таблицы сложения и вычитания в пределах 100,  развивать внимание, наблюдательность,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60" w:after="6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Фиксировать результат</w:t>
            </w:r>
            <w:r>
              <w:rPr>
                <w:sz w:val="24"/>
                <w:szCs w:val="24"/>
              </w:rPr>
              <w:t xml:space="preserve"> своей учебной деятельности на уроке открытия нового знания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эталон для обоснования правильности выполнения учебного задания, и </w:t>
            </w:r>
            <w:r>
              <w:rPr>
                <w:rStyle w:val="41"/>
                <w:b w:val="false"/>
                <w:sz w:val="24"/>
                <w:szCs w:val="24"/>
              </w:rPr>
              <w:t>оцени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 умение это делать (на основе применения эталон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шение задач в два действия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ыделять структурные части текстовой задачи; выполнять ее решение арифметическим способом; составлять краткую запись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действия в соответствии с 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делах 100 без перехода чер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сяток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ыделять решение задачи арифметическим способом; составлять краткую запись; слушать, запоминать, записывать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на увеличение числа на несколько единиц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над  задачами и выражениями изученных видов; формировать умение учащихся группировать слагаемые, находить удобный способ решения выражений; отрабатывать умение находить периметр многоугольника; развивать логическое мышление, внимание, наблюдатель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вычислительные навыки и умения решать текстовые задачи. Научить решать задачи с величинами, на увеличение и уменьшение числа  на несколько единиц;  Познакомить с правилом порядка выполнения действий в выражениях со скобками.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и 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ов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ой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>чи и вычислительные примеры всех изученных тип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ставных задач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величение (уменьшение) чис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колько единиц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боту над задачами и выражениями изученных видов; формировать умение учащихся группировать слагаемые, находить удобный способ решения выражений; отрабатывать умение находить периметр многоугольника; развивать логическое мышление, внимание, наблюд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14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меть сравнивать число и числовые выражения; уметь записывать краткую запись задачи чертежом схемой; уметь производить взаимопроверку; измерять стороны геометрических фигур и записывать их. Уметь записывать условие и вопрос к задаче разными способами; знать состав двузначных чисел; решать  примеры в два действия; самостоятельно чертить отрезок и измерять его; уметь преобразовывать величи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знать разрядный состав чисел; знать таблицу сложения и вычитания в пределах 20; решать устно примеры с круглыми числами; сравнивать именованные числ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и вычитание  чисел в пределах 100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Административная контроль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за 1 полугод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мения выполнять вычисления изученных видов, решать текстовые задачи и уравнения, вычислять периметр фигур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постро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Сложение чисел в пределах 100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с переходом через деся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вида: 46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д руководством учителя в доступных видах учебно-познаватель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вопросов и воспроизводить вопросы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тематическ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инт »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ложение и вычитание в пределах 100 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на втором шаге учебной деятельности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приемы управления своим эмоциональным состоянием, 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ценивать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умение это делать (на основе применения этал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чисел в пределах 100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переходом через десяток. Реш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ви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новым прием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; развивать навыки счета; продолжать работу над задачами изученных вид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нумерации чисел в пределах 100. Повторить приёмы сложения и вычитания, переместительный закон. Развивать вычислительные навыки, умение решать задачи. Развивать умение рассуждать, анализировать, логически мысли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читание чисел в пределах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. Вычитание вида: 63-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овым приемом вычитания; развивать навыки счета; продолжать работу над задачами изученных вид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новые случаи   вычитания; уметь ре-шать задачи по действиям и выражением; уметь составлять равенства и неравенства;уметь анализировать и сравнива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пределах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. Сложение и вычитание именованных чис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новый прием сложения; уметь раскладывать числа на десятки и единицы; уметь измерять длину отрезка, находить периметр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кладывать и вычитать примеры вида: 26+7, 35-7  с комментированием; уметь записывать задачи разными способами; уметь производить взаимопроверку; уметь работать с геометрическим материал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новые случаи сложения; довести до автоматизма все ранее изученные случаи сложения и вычитания; уметь решать простые и составные задачи по действиям и выражением; уметь сравнивать именованные чи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пределах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познакомиться с новыми приемами сложения; уметь решать примеры в два действия; уметь представлять число в виде суммы разрядных слагаемых; уметь решать выражения и производить 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тематическая викторина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Умники и умницы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, рисунков, схем. Сравнивать  объекты: находить общее и различие. Группировать, классифицировать  объекты на основе существен. призна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жение чисел в пределах 100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 переходом через десяток. Реш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 в косвенной форм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ме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и находи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уммы и разности ( с переходом  через десяток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величины; чертить отрезки, находить периметр многоуголь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ешать задачи в косвенной форм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, записывать, сравнивать числа в пределах 100. Находить сумму и разность чисел в пределах 100. Чертить геометрические фигуры и находить их периметр. Решать задачи в косве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чисел в пределах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десяток. Нахождение периметра геометрических фигу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, записывать, сравнивать числа в пределах 100.Находить сумму и раз-ность чисел в пределах 100. Чертить геометрические фигуры и находить их пери-метр. Решать уравнения и числовые выра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с пояснение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умения выполнять устные вычисления изученных видов; совершенствовать умения составлять и решать составные  задачи; развивать мышление и смекал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>чи и вычислительные примеры всех изученных тип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с переходом через десяток. Вычитание вида 50-27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ёмом вычитания из круглых чисел; формировать умение выполнять вычисления вида 50 – 27; совершенствовать вычислительные навыки, умения решать текстовые задачи  и уравн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рием вычитания двузначных чисел вида: 50-27; уметь выделять в задаче условие, вопрос, данные и искомые числа, составлять краткую запись и самостоятельно решать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*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шифруй и расшифруй »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стные приёмы вычислений 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ать, классифици-ровать предметы, объекты на основе существенных признаков, по заданным критериям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в форме сличения своей ра- боты с заданным эталоном.  В сотрудничестве с учителем оп-ределять последовательность изучения материала, опираясь на иллюстративный ряд «маршрутного листа» Вступать в  диалог (отвечать на вопросы, задавать вопросы, уточнять непонятное)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изучен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равнение величин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вычислительные навыки и умения решать текстовые задачи. Научить решать задачи с величинами: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решения уравнений. Совершенствовать умение чертить и измерять отрезки, строить геометрические фигуры. Развивать умение рассуждать, анализировать, логически мысли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став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равн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дач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100.  Запись математических выражений.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знать состав числа 4 довести до автоматизма решение примеров, на сложение и вычитание , столбиком; знать порядок действий в выражениях со скобками; уметь решать задач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100. Сложение вида 48+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приёмом сложения вида 48+27; совершенствовать вычислительные навыки и умение решать задачи; развивать логическое мышление и умение рассужда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исьменный прием сложения двузначных чисел с переходом через десяток и записывать их столбиком; уметь решать выражения с комментированием; уметь решать задачи по действиям с пояснением и выражением; довести до автоматизма решение уравнени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у ГЕОМЕТРИЮ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в метрах, дециметрах и сантиметрах. </w:t>
            </w:r>
            <w:r>
              <w:rPr>
                <w:rStyle w:val="41"/>
                <w:b w:val="false"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единицами измерения длины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Style w:val="61"/>
                <w:sz w:val="24"/>
                <w:szCs w:val="24"/>
              </w:rPr>
              <w:t>Сравнивать, складывать</w:t>
            </w:r>
            <w:r>
              <w:rPr>
                <w:rStyle w:val="6"/>
                <w:b w:val="false"/>
                <w:sz w:val="24"/>
                <w:szCs w:val="24"/>
              </w:rPr>
              <w:t xml:space="preserve"> и</w:t>
            </w:r>
            <w:r>
              <w:rPr>
                <w:rStyle w:val="61"/>
                <w:b/>
                <w:sz w:val="24"/>
                <w:szCs w:val="24"/>
              </w:rPr>
              <w:t xml:space="preserve"> </w:t>
            </w:r>
            <w:r>
              <w:rPr>
                <w:rStyle w:val="61"/>
                <w:sz w:val="24"/>
                <w:szCs w:val="24"/>
              </w:rPr>
              <w:t>вычитать</w:t>
            </w:r>
            <w:r>
              <w:rPr>
                <w:rStyle w:val="6"/>
                <w:sz w:val="24"/>
                <w:szCs w:val="24"/>
              </w:rPr>
              <w:t xml:space="preserve"> </w:t>
            </w:r>
            <w:r>
              <w:rPr>
                <w:rStyle w:val="6"/>
                <w:b w:val="false"/>
                <w:sz w:val="24"/>
                <w:szCs w:val="24"/>
              </w:rPr>
              <w:t>длины отрезков, вы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ных в метрах, дециметрах и сантиметрах и дециметрах. </w:t>
            </w: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задачи (2-3 действия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азличных задач и их решения, выявлять сходство и различие. </w:t>
            </w:r>
            <w:r>
              <w:rPr>
                <w:rStyle w:val="41"/>
                <w:b w:val="false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линейки прямые, отрез</w:t>
              <w:softHyphen/>
              <w:t>ки, много угольники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екающиеся и парал</w:t>
              <w:softHyphen/>
              <w:t>лельные прямые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и пересечения линий, пересе</w:t>
              <w:softHyphen/>
              <w:t>чение геометрических фиг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 построение геом.фиг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еделах 100.Решение урав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исьменные при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 двузнач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 без перехода через десяток; уметь представлять число в виде су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х слагаемых;  решать задачи по действиям с поясне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еобразовывать  и сравнивать буквенные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ложение и вычитание в изученных случаях; решать выражения со скобками, решать состав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понятие «буквенные выражения», уметь читать их и записывать; уметь выделять в задачах условие, вопрос, искомое число и составлять краткую запись; уметь решать задачу разными способам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и вычитание чисел в пределах 100. Сравнение буквенных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. Выражения в скобках.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 сравнивать числовые выраж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вычислительные навыки и умение решать задачи; развивать умение выполнять зад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го характер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представление о массе предме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ировать понятием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масс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понятием «масса», с инструментами измерения массы (р Проводить сравнен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по массе: визуально и с помощью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х вес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ми типами весов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. Килограмм. Сравнение величин.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выполнение письменного вычитания в столбик с переходом через десяток; уметь решать уравнения и задачи, с пояснением действий; уметь проводить взаимопроверку. Познакомить с новой единицей массы-кило- граммом и соотношением между граммом и килограмм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роект: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« Учимся отгадывать 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ебусы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тереса к математи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, быстроты реакции, внимания воспитание чувства ответственности, коллективизма и взаимопомощ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выков счета, развитие умений взаимопроверки, совершенствование умений рационально планировать свою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математики через мир песен, стихов, рисунков, пословиц и поговоро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ть в  диалог (отвечать на вопросы, задавать вопросы, уточнять непонятное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Участвовать в коллективном обсуждении учебной пробле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и вычитание чисел 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ределах 100. Решение уравн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исьменным приемом сложения двухзначных чисел с переходом через десяток; продолжать работу над задачами и уравнениями изученных видов, закреплять изученные приемы сложения и вычитания двухзначных чисел; развивать навыки устного с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буквенные выражения и уравн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буквенные выражения и уравнения; довести до автоматизма приемы письменного сложения и вычитания двузначных чисел с переходом через десяток, при этом запи-сывая их в  столбик. Уметь решать задачи на движ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>
          <w:trHeight w:val="1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елах 100. Решение лог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  <w:p>
            <w:pPr>
              <w:pStyle w:val="Normal"/>
              <w:shd w:fill="FFFFFF" w:val="clear"/>
              <w:spacing w:lineRule="exact" w:line="269"/>
              <w:ind w:left="1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41"/>
                <w:b w:val="false"/>
                <w:sz w:val="24"/>
                <w:szCs w:val="24"/>
              </w:rPr>
              <w:t>Систематиз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е способы сложения и вычи</w:t>
              <w:softHyphen/>
              <w:t>тания чисел: по общему правилу, по числовому отрезку, по частям, с помощью свойств сложения и вычит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ния. </w:t>
            </w:r>
            <w:r>
              <w:rPr>
                <w:rStyle w:val="41"/>
                <w:b w:val="false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способы проверки действий сложения и вы</w:t>
              <w:softHyphen/>
              <w:t xml:space="preserve">читания на основе взаимосвязи между ними. </w:t>
            </w:r>
            <w:r>
              <w:rPr>
                <w:rStyle w:val="41"/>
                <w:b w:val="false"/>
                <w:sz w:val="24"/>
                <w:szCs w:val="24"/>
              </w:rPr>
              <w:t>Модел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 и вычит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е двузначных чисел с помощью треугольников и точек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записывать</w:t>
            </w:r>
            <w:r>
              <w:rPr>
                <w:sz w:val="24"/>
                <w:szCs w:val="24"/>
              </w:rPr>
              <w:t xml:space="preserve"> сложение и вычит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 чисел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толбик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троить алгоритмы</w:t>
            </w:r>
            <w:r>
              <w:rPr>
                <w:sz w:val="24"/>
                <w:szCs w:val="24"/>
              </w:rPr>
              <w:t xml:space="preserve"> сложения и вычит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 двузначных чи</w:t>
              <w:softHyphen/>
              <w:t>сел с переходом через разряд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именять</w:t>
            </w:r>
            <w:r>
              <w:rPr>
                <w:sz w:val="24"/>
                <w:szCs w:val="24"/>
              </w:rPr>
              <w:t xml:space="preserve"> их для вычислений, самоконтроля и коррекции своих ошибок,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боснов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ы</w:t>
            </w:r>
            <w:r>
              <w:rPr>
                <w:rStyle w:val="41"/>
                <w:b w:val="false"/>
                <w:sz w:val="24"/>
                <w:szCs w:val="24"/>
              </w:rPr>
              <w:t>вать</w:t>
            </w:r>
            <w:r>
              <w:rPr>
                <w:sz w:val="24"/>
                <w:szCs w:val="24"/>
              </w:rPr>
              <w:t xml:space="preserve"> с их помощью прави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ь своих дейс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вий. </w:t>
            </w:r>
            <w:r>
              <w:rPr>
                <w:rStyle w:val="41"/>
                <w:b w:val="false"/>
                <w:sz w:val="24"/>
                <w:szCs w:val="24"/>
              </w:rPr>
              <w:t>Сравни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 способы вычислений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выби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Style w:val="41"/>
                <w:b w:val="false"/>
                <w:sz w:val="24"/>
                <w:szCs w:val="24"/>
              </w:rPr>
              <w:t>р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бо</w:t>
              <w:softHyphen/>
              <w:t>лее рац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ональны</w:t>
            </w:r>
            <w:r>
              <w:rPr>
                <w:sz w:val="24"/>
                <w:szCs w:val="24"/>
                <w:lang w:val="ru-RU"/>
              </w:rPr>
              <w:t>й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Использ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ные приемы сложения и вычит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я двузначных чисел для решения текстовых задач и уравне</w:t>
              <w:softHyphen/>
              <w:t>ний.</w:t>
            </w:r>
          </w:p>
          <w:p>
            <w:pPr>
              <w:pStyle w:val="Normal"/>
              <w:ind w:right="57" w:hanging="0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ам-но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шнее задание, 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цени</w:t>
              <w:softHyphen/>
              <w:t>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умение это дела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еделах 10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hd w:fill="FFFFFF" w:val="clear"/>
              <w:spacing w:lineRule="exact" w:line="274"/>
              <w:ind w:lef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учащихся применять на практике изученные приемы письменного сложения и вычитания двухзначных чисел с переходом через десяток; проводить пропедевтическую работу по теме «Умножение»; продолжать работу над задачами; развивать логическое мышление ученико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крепление изучен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Задачи - смекалки</w:t>
            </w:r>
          </w:p>
          <w:p>
            <w:pPr>
              <w:pStyle w:val="Normal"/>
              <w:shd w:fill="FFFFFF" w:val="clear"/>
              <w:spacing w:lineRule="exact" w:line="274"/>
              <w:ind w:left="14" w:firstLine="1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 Знайки и Незнайки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теме: 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Сложение и вычитание чисел в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пределах 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шение уравнений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я учащихся решать задачи изученных ви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 на нахождение неизвестного слагаемого, уменьшаемого, вычитаемого; развивать вычислительные навыки, умение находить периметр многоугольника, отличать квадрат от других четырехугольников; развивать логическое мышление уче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у сложения и вычитания  однозначных чисе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сть чисел в пределах 100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, записывать и сравнивать числа в пределах 10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изучаемой математической терминологи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число в виде суммы разрядных слагаемых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рифметические действия над числами в пределах 10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тестовые задачи арифметическим способ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, измерения,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учащихся применять на практике изученные приемы письменного сложения и вычитания двухзначных чисел с переходом через десяток; проводить пропедевтическую работу по теме «Умножение»; продолжать работу над задачами; развивать логическое мышление ученико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истематиз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ченные способы сложе</w:t>
            </w: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ния и вычи</w:t>
              <w:softHyphen/>
              <w:t xml:space="preserve">тания чисел: по общему правилу, по числовому отрезку, по частям, с помощью свойств сложения и вычитания. </w:t>
            </w:r>
            <w:r>
              <w:rPr>
                <w:rStyle w:val="41"/>
                <w:b w:val="false"/>
                <w:sz w:val="24"/>
                <w:szCs w:val="24"/>
              </w:rPr>
              <w:t>Устанавливать</w:t>
            </w:r>
            <w:r>
              <w:rPr>
                <w:sz w:val="24"/>
                <w:szCs w:val="24"/>
              </w:rPr>
              <w:t xml:space="preserve"> способы проверки действий сложения и вы</w:t>
              <w:softHyphen/>
              <w:t xml:space="preserve">читания на основе взаимосвязи между ними. </w:t>
            </w:r>
            <w:r>
              <w:rPr>
                <w:rStyle w:val="41"/>
                <w:b w:val="false"/>
                <w:sz w:val="24"/>
                <w:szCs w:val="24"/>
              </w:rPr>
              <w:t>Модел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 и вычит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ие двузначных чисел с помощью треугольников и точек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равни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 способы вычислений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выби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Style w:val="41"/>
                <w:b w:val="false"/>
                <w:sz w:val="24"/>
                <w:szCs w:val="24"/>
              </w:rPr>
              <w:t>р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бо</w:t>
              <w:softHyphen/>
              <w:t>лее раци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ональный способ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rStyle w:val="41"/>
                <w:b w:val="false"/>
                <w:sz w:val="24"/>
                <w:szCs w:val="24"/>
              </w:rPr>
              <w:t>Использ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ченные приемы сл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жения и вычитания двузначных чисел для решения текст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ых задач и уравне</w:t>
              <w:softHyphen/>
              <w:t>ни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ам-но выпол</w:t>
            </w:r>
            <w:r>
              <w:rPr>
                <w:rStyle w:val="41"/>
                <w:b w:val="false"/>
                <w:sz w:val="24"/>
                <w:szCs w:val="24"/>
                <w:lang w:val="ru-RU"/>
              </w:rPr>
              <w:t>-</w:t>
            </w:r>
            <w:r>
              <w:rPr>
                <w:rStyle w:val="41"/>
                <w:b w:val="false"/>
                <w:sz w:val="24"/>
                <w:szCs w:val="24"/>
              </w:rPr>
              <w:t>нять</w:t>
            </w:r>
            <w:r>
              <w:rPr>
                <w:sz w:val="24"/>
                <w:szCs w:val="24"/>
              </w:rPr>
              <w:t xml:space="preserve"> дом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задание, 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цени</w:t>
              <w:softHyphen/>
              <w:t>вать</w:t>
            </w:r>
            <w:r>
              <w:rPr>
                <w:sz w:val="24"/>
                <w:szCs w:val="24"/>
              </w:rPr>
              <w:t xml:space="preserve"> свое ум</w:t>
            </w:r>
            <w:r>
              <w:rPr>
                <w:sz w:val="24"/>
                <w:szCs w:val="24"/>
                <w:lang w:val="ru-RU"/>
              </w:rPr>
              <w:t>е-</w:t>
            </w:r>
            <w:r>
              <w:rPr>
                <w:sz w:val="24"/>
                <w:szCs w:val="24"/>
              </w:rPr>
              <w:t>ние это делать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.Решение задач и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9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ах 100.Решение задач и выра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ный счёт.</w:t>
            </w:r>
          </w:p>
          <w:p>
            <w:pPr>
              <w:pStyle w:val="Normal"/>
              <w:shd w:fill="FFFFFF" w:val="clear"/>
              <w:spacing w:lineRule="exact" w:line="269"/>
              <w:ind w:left="19"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едставлять двузначные числа в виде суммы разрядных слагаемых; продолжить работу над задачами изученных видов; развивать навыки счет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дей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9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 Магические</w:t>
            </w:r>
          </w:p>
          <w:p>
            <w:pPr>
              <w:pStyle w:val="Normal"/>
              <w:shd w:fill="FFFFFF" w:val="clear"/>
              <w:spacing w:lineRule="exact" w:line="269"/>
              <w:ind w:left="19" w:firstLine="1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вадраты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-тандартных заданий; Совер-шенствовать вычислительные навыки и умение решать задач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и вычи-тание чисел в пре-делах 100. Сравне-ние буквенных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вычислительные на-выки учащихся, умение ре-шать задачи изученных видов; продолжать формировать умение записывать условие и вопрос задачи двумя способами: краткой записью и чертежом – схемой; отрабатывать умение преобразовывать величины, чертить отрезки заданной длины. Познакомить с задачами  на нахождение третьего слагаемого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знать разрядный состав чисел; решать устно примеры с круглыми числами; сравнивать именованные числа, преобразовывать буквенные выраж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ставных задач на нахождение третьего слагаемог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составные задачи выражением, умение находить значения выражений удобным способом, определять разрядный состав числ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и вычитание чисел в пределах 100. Подготовка к умножению.</w:t>
            </w:r>
          </w:p>
          <w:p>
            <w:pPr>
              <w:pStyle w:val="Normal"/>
              <w:shd w:fill="FFFFFF" w:val="clear"/>
              <w:spacing w:lineRule="exact" w:line="278"/>
              <w:ind w:left="1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учащихся применять на практике изученные приемы письменного сложения и вычитания двухзначных чисел с переходом через десяток; проводить пропедевтическую работу по теме «Умножение»; продолжать работу над задачами; развивать логическое мышление ученико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буквенные выражения; довести до автоматизма приемы пись-менного сложения и вычитания двузначных чисел с переходом через десяток, при этом записывая их в  столбик. Уметь решать составные задачи. Сотрудничать с товарищами при выполнении заданий в пар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пределах 100. Подготовка к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ножению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u w:val="single"/>
              </w:rPr>
              <w:t>Проект: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имметр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фигур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Формирование мотивации к изучению математики, углубление и расширение математических знаний и способностей в соответствии с возрастными особенностями; Формирование мыслительных процессов, логического мышления, пространственных ориентировок.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 необходимой информации для выполнения учебных заданий, используя справочные материалы учебника (под рук. учителя). Понимать информацию, представленную в виде текста, рисунков. Сравнивать предметы, объекты. Группировать, класс-сифицировать предметы, объекты на основе существенных признаков, по заданным критерия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е рабочее мест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в форме сличения своей работы с заданным эталоном. Вносить  необходимые дополнения, исправления в свою работу, если она расходится с эталоном (образцом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 построение геом.фигу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х 100. Лит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онятием «литр». Определять вместимость  предметов в литрах и других мерках. Составлять и решать задачи, обратные к простым задача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единицу измерения «литр» при решении зада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в учебнике и справочной лит-ре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ую задачу в соответстви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струкцией 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активное участие в учебной работе, используя простые речев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дачи своего мнения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жение и вычитание чисел в пределах 100.Решение задач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изучен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 сложения и вычитания, умения сравнивать именованные числа и выражения, решать задачи изученных видов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многоугольни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я числовых выражений , содержащих 2-3 действия(со скобками и без них), опираясь  на знание таблицы умножения. Уметь составлять и решать уравнения. Вычислять площадь прямоугольника. Решать простые и составные задачи. Уметь последовательно рассуждать, сравнивать и анализировать.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елах 100 способом округл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я учащихся использовать изученные приемы решения выражений, сравнивать выражения; продолжать работу над задачами; проводить пропедевтику темы «Умножение»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, уст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-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и вычитание чисел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елах 100. Решение пример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ви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двузначных чисел с переходом через разрядную единицу по полученному алгоритму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вать общим приемом письменного вычитания многозначных чисе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казочного характер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 xml:space="preserve">чи и вычислительные примеры всех изученных типов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Сложение и вычитание чисел в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ах 100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ть знания, умения и навыки учащихся по теме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Сложение и вычитание чисел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елах 100»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ужной информации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ленные правила в планировании и контроле способа реш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, измерения,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(по одному или нескольким основаниям, наглядное и по представлению, сопоставление и противопоставление), понимать выводы, сделанные на основе сравнения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д руководством учителя в доступных видах учебно-познавате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вопросов и воспроизводить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разных способ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й,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вание компонентов: множитель,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итель, произвед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онятием «умножение» как новой формой записи сложения одинаковых слагаемы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ки и термины, связанные с действием умн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лительность временных промежутков без опоры на час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своить понятие «умножение»; знать, что действие умножение – это нахождение суммы одинаковых слагаемых; уметь решать задачи с использованием «умножения»; уметь каллиграфически правильно записывать цифр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ножение. Замена одинак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гаемых умножение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осознать смысл умножения как сложения нескольких одинаковых слагаемых. Преобразовывать сумму  одинаковых слагаемых в произведение и наоборот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записывать сложение одинаковых слагаемых с помощью умнож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термины, связанные с действием умнож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«Математика вокруг нас. Форма, размер, цвет. Узоры и орнаменты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учащихся к новому способу действия: использование геометрических фигур в исполнении орнаментов и уз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онятийной базы за счет включения в нее новых элементов –  (формировать представление о новом использовании геометрических фигур, способность к  креативному, творческому мышлению, сравнению, анализу; совершенствовать исследовательские  навыки, умение составлять  узор и орнамент с использованием геометрических фигур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и формулировать цель на уроке с помощью учителя; уметь высказывать своё предположение на основе работы с материалом учебника; планировать своё действие в соответствии с поставленной задаче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Регулятивные УУД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оформлять свои мысли в устной форме; слушать и понимать речь дру-гих;  учиться работать в группе, формулировать собственное мнение и позицию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Коммуника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ориентироваться в своей системе знаний: отли-чать новое от уже известного с помощью учителя; добывать новые знания: находить ответы на вопросы, используя учебники разные источники информации, свой жизненный опыт и информацию, полученную на уро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ознават. УУД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спользовать в речи названия  геометр. фигур, понятий «узор», «орнамен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 разные узоры, орна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сторию возникновения узора, орнамента и использование геометр, фигур в  ни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,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числений,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ое поняти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житель»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ывать и использовать компоненты произ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смысл умножения при сравнен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онятиями «произведение», «значение произведения». Составлять произведения по рисунку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ть простые и составные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ножение числа 2. Решение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; развивать внимание и логическое мышление. Подготовить к ознакомлению с переместительным свойством умно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читать примеры с действием умножение; уметь решать задачи по действиям с пояснением; уметь решать задачи различными способами; уметь сравнивать выраж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я числа 2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знакомство учащихся с таблицей умножения числа 2 и составление таблицы умножения на 2, пользуясь переместительным законом умножения; развивать умение учеников сравнивать произведения; развивать навыки счета,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ны усвоить таблицу умножения на 2; уметь сравнивать произведения; уметь составлять к задаче схему- чертеж и решать ее; уметь логически мысл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ельный закон умн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ереместительным законом умножения; развивать вычислительные навыки; продолжать формировать умение учеников решать задачи умножением; развивать внимание, наблюдательность, мыслительные операции сравнения, наблю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Уметь находить значение выражений удобным способом; уметь решать задачи с использованием действия умножение; уметь находить значение произведени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еометрических фигур. « Задачи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ого Карандаша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исуночные и символические варианты математической записи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я на основе принятых прави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координации различных мнений о матема-тических явлениях в сотруд-ничестве; договариваться, приходить к общему решению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ь смысл действия деления в ходе решения задач на деление по содержанию и делению на равные части; совершенствовать вычислительные навыки; развивать внимание и логическое мыш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конкретный смысл деления как действия, обратного умножению, и как нахождение числа элементов одного из равных подмножеств, на которые разбивается множество (деле-ние на равные части), либо числа таких подмножеств (деление по содержанию)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2. Решение 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знакомство учащихся с таблицей умножения числа 2 и составление таблицы умножения на 2, пользуясь переместительным законом умножения; развивать умение учеников сравнивать произведения; развивать навыки счета,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щиеся должны научиться выполнять умножение и деление в пределах табличных случае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оставные задачи, включающие простые задачи на увеличение числа в несколько раз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на 2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различные способы вычислений; закреплять табличные приёмы умножения числа 2,умение решать задачи на умножение и деление; развивать внимание и логическое мышлен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таблицу умножения на 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умнож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деление в пределах табличных случае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составные задачи, включающие простые задачи на увеличение числа в несколько раз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четательное свойство сложения для рационализации вычисле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2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.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выполнит поделки в технике оригами; научится пользоваться дополнительной литературой и компьют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представление данных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в ходе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 Решение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учащимися компонентов действия умножения; формировать умение находить значение произведения; развивать вычислительные навыки, умение решать комбинаторные задачи; развивать мышление; прививать интерес к предмету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в выражениях «действия первого порядка» и «действия второго порядка». Находить значения произве-дений и частных на основе знания таблицы умнож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ния порядка действий в выражениях, содержащих действия разных ступеней, при нахождении их значений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. Решение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рядок действий. Ре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й.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е учащимися таблицы умножения на 2, про-должать формировать умения учеников находить значение частного, опираясь на соответ-ствующий пример на умноже-ние, решать задачи действием деления; развивать навыки счета,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ся с порядком действий в выражениях без скобок, содержащих действия разных порядков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ние порядка действий в выражениях, содержащих действия разных ступен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ок действий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>
          <w:trHeight w:val="2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афические</w:t>
            </w:r>
          </w:p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ктант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исуночные и символические варианты математической записи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бными задачами и инструкцией 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вопросов и воспроизводить вопрос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еом.фигур</w:t>
            </w:r>
          </w:p>
        </w:tc>
      </w:tr>
      <w:tr>
        <w:trPr>
          <w:trHeight w:val="4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Контрольная работа «Сложение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 вычитание чисел в пределах 100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б умножении и делени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 значения выражений рациональны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ом, используя сочетательное свойство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жения и свойство вычитания числа из суммы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лан выполнения задания на уроке.  Восприни-мать объяснения и инструкции учител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в учебнике. Оценивать резуль-таты выполненной работы. Анализировать, сравнивать выполненные действия и полученные результат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вычислениеизмерения, постро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шибки, допущенные в контрольной работе, и выявить их причины; выполнить работу над ошибка-ми; совершенствовать вычис-лительные навыки и умение решать задачи; развивать познавательную активнос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понимать выводы, сделанные на основе сравнения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д руководством учителя в доступных видах учебной деятельности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>
          <w:trHeight w:val="10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ые и нечётные числа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рям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тный счё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смысл умножения. Закрепить умение заменять сложение умножением, решать задачи на нахождения произведения. Закрепить знания детей о связи между компонентами и результатом умножения. Дать понятие чётные и нечётные чис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 и умения решать текстовые задачи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числовых выражений , содержащих 2-3 действия (со скобками и без них), опираясь  на знание таблицы умножения. Уметь составлять и решать уравнения.  Решать простые и составные задачи. Уметь последовательно рассуждать, сравнивать и анализиро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ётные и нечётные числ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 xml:space="preserve">чи и вычислительные примеры всех изученных типов. </w:t>
            </w:r>
          </w:p>
          <w:p>
            <w:pPr>
              <w:pStyle w:val="Normal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н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умножения на 2. Использовать таблицу умножения для нахождения значений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тексты до задачи на основе знаний структуры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ны усвоить таблицу умножения на 2; уметь сравнивать произведения; уметь составлять к задаче схему- чертеж и решать ее; уметь логически мысли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геометрической фигурой – луч. Учить распознавать и изображать гео</w:t>
              <w:softHyphen/>
              <w:t>метрические фигуры: точка, линия (кривая, прямая), отрезок, лома</w:t>
              <w:softHyphen/>
              <w:t>ная,  треугольник, луч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>
                <w:rStyle w:val="41"/>
                <w:b w:val="false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войства. </w:t>
            </w:r>
            <w:r>
              <w:rPr>
                <w:rStyle w:val="41"/>
                <w:b w:val="false"/>
                <w:sz w:val="24"/>
                <w:szCs w:val="24"/>
              </w:rPr>
              <w:t>Различать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линейки отрез</w:t>
              <w:softHyphen/>
              <w:t>ки, лучи, ломаные линии, многоугольники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ку пе</w:t>
              <w:softHyphen/>
              <w:t>ресечения прямых, длину ломаной, периметр многоугольни</w:t>
              <w:softHyphen/>
              <w:t>ка.</w:t>
            </w:r>
          </w:p>
          <w:p>
            <w:pPr>
              <w:pStyle w:val="42"/>
              <w:shd w:fill="auto" w:val="clear"/>
              <w:spacing w:lineRule="auto" w:line="240" w:before="0" w:after="120"/>
              <w:ind w:left="57" w:right="57" w:hanging="0"/>
              <w:rPr/>
            </w:pPr>
            <w:r>
              <w:rPr>
                <w:rStyle w:val="41"/>
                <w:b w:val="false"/>
                <w:sz w:val="24"/>
                <w:szCs w:val="24"/>
              </w:rPr>
              <w:t>Модел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зг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тавливать) геомет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рические фигуры.</w:t>
            </w:r>
          </w:p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(2-3 действия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</w:t>
              <w:softHyphen/>
              <w:t>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более рациональный спосо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41"/>
                <w:b w:val="false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углов (острые, прямые, тупые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бумаги их предметные модели,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заданного ви</w:t>
              <w:softHyphen/>
              <w:t>да в окружающей обстановке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углов многоугольника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ы заданного вид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 w:before="0" w:after="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познавание и</w:t>
            </w:r>
            <w:r>
              <w:rPr>
                <w:sz w:val="24"/>
                <w:szCs w:val="24"/>
                <w:lang w:val="ru-RU"/>
              </w:rPr>
              <w:t xml:space="preserve"> постро</w:t>
            </w:r>
            <w:r>
              <w:rPr>
                <w:sz w:val="24"/>
                <w:szCs w:val="24"/>
              </w:rPr>
              <w:t>ение гео</w:t>
              <w:softHyphen/>
              <w:t>метрических фигур: точка, линия (кривая, прямая), отрезок, лома</w:t>
              <w:softHyphen/>
              <w:t xml:space="preserve">ная, </w:t>
            </w:r>
            <w:r>
              <w:rPr>
                <w:sz w:val="24"/>
                <w:szCs w:val="24"/>
                <w:lang w:val="ru-RU"/>
              </w:rPr>
              <w:t>угол.</w:t>
            </w:r>
            <w:r>
              <w:rPr>
                <w:sz w:val="24"/>
                <w:szCs w:val="24"/>
              </w:rPr>
              <w:t>Измерение длины отрезка. Периметр. Вычисление периметра многоугольник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онкурс: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мекай, считай, отгадывай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ять поиск необходимой информации для выполнения учебных заданий, используя справочные материалы учебника (под ру-ководством учителя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нимать информацию, представленную в виде текста, рисунков, сх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вать предметы, объекты: находить общее и различ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й угол 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учащимся представление о прямом угле; учить отличать прямой угол от острого и тупого при помощи модели прямого угла; развивать вычислительные навыки, умение складывать и вычитать двузначные числ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должен уметь решать примеры с «окошком»; отличать прямой угол от других углов; решать выражения и производить взаимопроверку; решать задачи удобным способом; выполнять задания на смекалк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-ние, вычис-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ямой, тупой и острый угл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учащихся отличать прямой угол от острого и тупого при помощи модели прямого угла; закреплять умение решать задачи и выражения изученных видов; развивать логическое мыш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«прямой угол», уметь отличать прямой угол от острого и тупого при помощи модели прямого угла, складывать и вычитать двузначные числ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-ние, вычис-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ямой, тупой и острый углы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роение геометрических фигу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учащихся отличать прямой угол от острого и тупого при помощи модели прямого угла; закреплять умение решать задачи и выражения изученных видов; развивать логическое мыш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контроль в форме сличения своей работы с заданным эталоном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определять последовательность изучения материала, опираясь на иллюстративный ряд «марш-рутного листа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 диалог (отвечать на вопросы, задавать вопросы, уточнять непонятное).  Участвовать в коллективном обсуждении учебной пробле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3. Решение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составлять таблицу умножения с числом  3; совершенствовать навыки устного счёта и умение решать задачи изученных видов; развивать внимание и логическое мыш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аблицы умножения на 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должны познакомиться с общим способом составления таблицы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находить значения выражений, используя таблицу умножения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ать комбинаторные задачи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ект: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Оформляем школьную</w:t>
            </w:r>
          </w:p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ую газету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Воспитание интереса к предмету через занимательные задания; Формирование усидчивости и терпения; Создание прочной основы для дальнейшего обучения математи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итивных отношений школьника к базовым ценностям нашего общества и к социальной реальности в цел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ние представить свою работу, оценить работу других, сравнить, проанализировать и сделать выводы; коммуникабельность (умение создавать коллективные работы)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3. Решение 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учащихся с таблицей умножения числа 3 и умножением на 3; развивать умение учащихся решать задачи умножением; закреплять умение решать уравнения; развивать навыки с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аблицу умножения числа3 и умножение на3; уметь решать уравнения; уметь решать составные задачи, записывая разными способам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3.Сложение и вычитание именованных чисел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 учащимися таблицу деления на 3, опираясь на таблицу умножении числа 3; развивать умение сравнивать произведение; продолжать формировать умение решать задачи делением; развивать вычислительные нав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е учащимися таблицы умножения и деления на  2 и 3; развивать умение решать задачи умножением и делением; продолжать формировать умение дет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уравнения, в  которых неизвестны множитель, делитель или делимое; разви-вать навыки счета, логическое мышление ученико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цу умножения и деления на 2 и 3, уметь решать задачи умножением и делением, решать уравнения, в  которых неизвестны множитель, делитель или делимое, использовать  навыки счета, логическое мышл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обсуждении учебной пробле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н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ный счё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4. Решение 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знакомить учащихся с таблицей умножения числа 4 и умножением на 4; развивать умение учащихся решать задачи умножением; закреплять умение решать уравнения; развивать навыки сче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аблицу умножения числа4 и умножение на4; уметь решать уравнения; уметь решать составные задачи, записывая разными способ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в стихах на умножение и деление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 xml:space="preserve">чи и вычислительные примеры всех изученных типов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на 4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выражений. Закрепл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табличные случаи умножения с числом 4; формировать умение выполнять деление на 4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таблицу деления на 4, опираясь на таблицу умножении числа 4, уметь сравнивать произведение, решать задачи делением, пользоваться вычислительными навы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шения зада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5. Решение выраж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ПЗ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 учащимися таблицу деления на 5, опираясь на таблицу умножении числа 5; развивать умение сравнивать произведение; продолжать формировать умение решать задачи делением; развивать вычислительные навы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учащимися таблицы умножения и деления на  2, 3 и 4; развивать умение решать задачи умножением и делением; продолжать формировать умение детей решать уравнения, в  которых неизвестны множитель, делитель или делимое; развивать навыки счета, логическое мышление уче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аблицу умножения на 5. Использовать таблицу умножения для нахождения значений выраж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ть тексты до задачи на основе знаний структуры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5. Реше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ЗЗВ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цу умножения и деления на 4 и 5, уметь решать задачи умножением и делением, решать уравнения, в  которых неизвестны множитель, делитель или делимое, использовать  навыки счета, логическое мышлени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-бов вычисле-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  за год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ОК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, как сформированы у учащихся вычислительные навыки, проверить сформированность  умений решать простые и составные задачи изученных видов, сравнивать выражения, выполнять необходимые чертеж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поиск нужной информации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становленные правила в планировании и контроле способа реш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вопро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экономического содержа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41"/>
                <w:b w:val="false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ые и составные задачи 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рав</w:t>
              <w:softHyphen/>
              <w:t>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решения текстовых задач, при</w:t>
              <w:softHyphen/>
              <w:t>меров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рациональный способ. </w:t>
            </w:r>
            <w:r>
              <w:rPr>
                <w:rStyle w:val="41"/>
                <w:b w:val="false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поискового и творческого характера. </w:t>
            </w:r>
            <w:r>
              <w:rPr>
                <w:rStyle w:val="41"/>
                <w:b w:val="false"/>
                <w:sz w:val="24"/>
                <w:szCs w:val="24"/>
              </w:rPr>
              <w:t>Собирать, обобщ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е (работая в группе или самостоятельно),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41"/>
                <w:b w:val="false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зада</w:t>
              <w:softHyphen/>
              <w:t xml:space="preserve">чи и вычислительные примеры всех изученных тип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-вание результатов вычисления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. Решение уравн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 приёмы устных и письменных вычислений деления и умножения двузначных чисе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и умения, полученные на уро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ешать задачи, уравнения. Развивать логическое мыш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ть и вычитать числа в пределах 100; умножать и делить числа, решать задачи, уравн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в учебнике. Оценивать результаты выполненной работ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ыражения со скобка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 порядок действий в выражениях без скобок, содержащих действия разных ступене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знание порядка действий в выражениях, содержащих действия разных ступеней, при нахождении  значен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ериметры квадрата и прямоугольника с использовнием формул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 в учебник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зультаты выполненной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, сравнивать выполненные действия и полученные результат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пособов вычислений, решение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. Порядок действ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57" w:right="57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овторить т</w:t>
            </w:r>
            <w:r>
              <w:rPr>
                <w:sz w:val="24"/>
                <w:szCs w:val="24"/>
              </w:rPr>
              <w:t>аблиц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умножения. Установление</w:t>
            </w:r>
          </w:p>
          <w:p>
            <w:pPr>
              <w:pStyle w:val="3"/>
              <w:shd w:fill="auto" w:val="clear"/>
              <w:spacing w:lineRule="auto" w:line="240"/>
              <w:ind w:left="57" w:right="57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рядка выполнения действий в числовых выражениях со скобка</w:t>
              <w:softHyphen/>
              <w:t>ми.</w:t>
            </w:r>
          </w:p>
          <w:p>
            <w:pPr>
              <w:pStyle w:val="3"/>
              <w:shd w:fill="auto" w:val="clear"/>
              <w:spacing w:lineRule="auto" w:line="240"/>
              <w:ind w:left="57"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познавание и изображение гео</w:t>
              <w:softHyphen/>
              <w:t>метрически</w:t>
            </w:r>
            <w:r>
              <w:rPr>
                <w:sz w:val="24"/>
                <w:szCs w:val="24"/>
                <w:lang w:val="ru-RU"/>
              </w:rPr>
              <w:t>х фигур</w:t>
            </w:r>
            <w:r>
              <w:rPr>
                <w:sz w:val="24"/>
                <w:szCs w:val="24"/>
              </w:rPr>
              <w:t>. Использование чертёжных инструментов для выполнения по</w:t>
              <w:softHyphen/>
              <w:t>строений.</w:t>
            </w:r>
          </w:p>
          <w:p>
            <w:pPr>
              <w:pStyle w:val="3"/>
              <w:shd w:fill="auto" w:val="clear"/>
              <w:spacing w:lineRule="auto" w:line="240"/>
              <w:ind w:right="57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на ее основе строить выводы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устно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исьменной речи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координации различных мнений о математических явлениях в сотрудничестве; договариваться, приходить к общ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ю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еримет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ямоугольника и треуголь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. Уго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я  выражений , содержащих 2-3 действия, опираясь  на знание таблицы умножения. Уметь составлять и решать уравнения. Вычислять площадь прямоугольника. Решать простые и составные задачи. Уметь последовательно рассуждать, сравнивать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измерение, вычисление, построение геом.фигу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тематическая эстафета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индуктивные и дедуктивные рассуждения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учебными зада-ч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кать существование различных точ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я;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вторение. Таблица умн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 ,3, 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учащимися таблицы умножения и деления на 2,3,4; продолжать формировать умение учеников решать задачи умножением и делением; развивать навыки счета, смекалку, сообразительность, внимание и наблюдательность де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цу умножения и деления на 2, 3, 4; уметь решать задачи умножением и делением, использовать навыки счета, смекалку, сообразите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>
          <w:trHeight w:val="9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вторение. Таблица умн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4 и 5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учащимися таблицы умножения и деления на 4,5; продолжать формировать умение учеников решать задачи умножением и делением; развивать навыки счета,  сообразительность, внимание и наблюдательность дет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ить таблицу умножения  и деления  на4. 5; уметь решать уравнения; уметь решать составные задачи, записывая разными способам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и закрепление изученного материал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и умения, сформированные в течение учебного года Проверить, как сформированы у учащихся вычислительные навыки, проверить сформиро-ванность  умений решать про-стые и составные задачи изу-ченных видов, сравнивать вы-ражения, выполнять чертеж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имеры на сложение и вычитание в пределах 100; находить значение выражений удобным способом; знать порядок действий; уметь решать задачи различных видов; работать с геометрическим материало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обобщение и представление данных, полученных в ходе самостоят. 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и закрепление изученного материа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ОС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стейшие нормы речевого этикета; Вступать в  диалог (отвечать на вопросы, задавать вопросы, уточнять непонятное). Участвовать в коллективном обсуждении учебной пробле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*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 Клуб весёлых математиков 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остейшие нормы речевого этикета; Вступать в  диалог (отвечать на вопросы, задавать вопросы, уточнять непонятное). Участвовать в коллективном обсуждении учебной проблемы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аговый контроль правильности алгоритма арифметического действ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326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ервный ур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shd w:fill="FFFFFF" w:val="clear"/>
      <w:lang w:bidi="ar-SA"/>
    </w:rPr>
  </w:style>
  <w:style w:type="character" w:styleId="41">
    <w:name w:val="Основной текст (4) + Полужирный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6">
    <w:name w:val="Основной текст (6) + Не полужирный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61">
    <w:name w:val="Основной текст (6)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C4">
    <w:name w:val="c4"/>
    <w:basedOn w:val="Style14"/>
    <w:qFormat/>
    <w:rPr/>
  </w:style>
  <w:style w:type="character" w:styleId="14">
    <w:name w:val="Основной текст (14)_"/>
    <w:basedOn w:val="Style14"/>
    <w:qFormat/>
    <w:rPr>
      <w:sz w:val="23"/>
      <w:szCs w:val="23"/>
      <w:shd w:fill="FFFFFF" w:val="clear"/>
      <w:lang w:bidi="ar-SA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0" w:before="36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</w:rPr>
  </w:style>
  <w:style w:type="paragraph" w:styleId="3">
    <w:name w:val="Основной текст3"/>
    <w:basedOn w:val="Normal"/>
    <w:qFormat/>
    <w:pPr>
      <w:shd w:fill="FFFFFF" w:val="clear"/>
      <w:spacing w:lineRule="exact" w:line="422"/>
      <w:jc w:val="both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46:00Z</dcterms:created>
  <dc:creator>Денис</dc:creator>
  <dc:description/>
  <cp:keywords/>
  <dc:language>en-US</dc:language>
  <cp:lastModifiedBy>admin</cp:lastModifiedBy>
  <dcterms:modified xsi:type="dcterms:W3CDTF">2017-02-12T17:58:00Z</dcterms:modified>
  <cp:revision>178</cp:revision>
  <dc:subject/>
  <dc:title/>
</cp:coreProperties>
</file>