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по предмету «Окружающий мир» для 2 класса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ус документ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грамма разработана на основе Федерального государствен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анная рабочая программа ориентирована на учащихся 2 класса и реализуется на основе следующих документов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стандарт начального общего образова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рограмма «Окружающий мир.1-4 класс» для начальной школы под редакцией Самковой В. А., Романовой Н. 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начального общего образования  УМК «Начальная инновационная школа»/ автор - сост. С.А.Болотова — М.:ООО «Русское слово», 2011 год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образовательного учреждения на 2013-2014 учебный год.</w:t>
      </w:r>
    </w:p>
    <w:p>
      <w:pPr>
        <w:pStyle w:val="Style15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используется  УМК по образовательной системе «Начальная инновационная школа»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«Окружающий мир. 1-4 класс » Самкова В. А. М.: ООО «Русское слово», 2011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: Самкова В.А., Романова Н.И. Окружающий мир. 2 класс. М.: ООО «Русское слово- учебник», 2013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леева С.Г., Гринева Е.А., Самкова В.А. Рабочая тетрадь, к учебнику Самковой В.А., Романовой Н.И. Окружающий мир. 2 класс.  М.: ООО «Русское слово-учебник», 201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зучение предмета «Окружающий мир»  во 2 классе предусматривает обращение младших школьников за помощью в познании мира к различным источникам информации (словари, справочники, энциклопедии, различные электронные издания, Интернет и др.). Школьники усваивают элементарные навыки работы с информацией: поиск, оценка, преобразование, представление информации и ее практическое применение. Системообразующая идея программы 2 класса — «Разнообразие». В содержании раскрывается разнообразие природного мира, многообразие растений и животных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Окружающий мир» — приобщение учащихся к культурному опыту человечества, отражающему различные стороны взаимодействия человека с его социальным и природным окружением. Данная цель достигается благодаря систематизации и расширению знаний о многообразии, взаимосвязях и универсальной ценности объектов и явлений окружающей действительности; формированию элементов исследовательской деятельности по изучению ближайшего природного и социального окружения; развитию устойчивого познавательного интереса к объектам и явлениям окружающего ми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реализации содержания учебного предмета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семье, школе, населенному пункту, региону, в котором проживают дети, к России, ее природе и культуре, истории и современной жизн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ребенком ценности, целостности и многообразия окружающего мира, своего места в н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проведение практических работ и опытов, экскурсий, а также участие учащихся в уходе за растениями и животными в своем ближайшем окружен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SchoolBookC-Bold;MS Mincho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в учебном пла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предмета во 2 классе отводится 68 часов в год, 2 часа - в неделю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. Человек и природ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человек познает окружающий мир</w:t>
      </w:r>
      <w:r>
        <w:rPr>
          <w:rFonts w:cs="Times New Roman" w:ascii="Times New Roman" w:hAnsi="Times New Roman"/>
          <w:b/>
          <w:sz w:val="24"/>
          <w:szCs w:val="24"/>
        </w:rPr>
        <w:t xml:space="preserve"> – 8  часов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Тела, вещества и энэргия – 8 час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емля – планета солнечной системы – 6 час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ода – 5  часов</w:t>
      </w:r>
    </w:p>
    <w:p>
      <w:pPr>
        <w:pStyle w:val="TableParagraph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ногообразие живой природы – 6 час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Человек и обществ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согласии с природой: народный календарь – 12 час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ловек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>член общества – 9 часов.</w:t>
      </w:r>
    </w:p>
    <w:p>
      <w:pPr>
        <w:pStyle w:val="TableParagraph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емь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асть общества – 6 час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дной край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>частица России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– 8 часов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изучения курса «Окружающий мир»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изучения предмета во 2 классе «Окружающий мир» проявляются на </w:t>
      </w:r>
      <w:r>
        <w:rPr>
          <w:rFonts w:cs="Times New Roman" w:ascii="Times New Roman" w:hAnsi="Times New Roman"/>
          <w:i/>
          <w:iCs/>
          <w:sz w:val="24"/>
          <w:szCs w:val="24"/>
        </w:rPr>
        <w:t>личностн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метапредметном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дметном </w:t>
      </w:r>
      <w:r>
        <w:rPr>
          <w:rFonts w:cs="Times New Roman" w:ascii="Times New Roman" w:hAnsi="Times New Roman"/>
          <w:sz w:val="24"/>
          <w:szCs w:val="24"/>
        </w:rPr>
        <w:t>уровнях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sz w:val="24"/>
          <w:szCs w:val="24"/>
        </w:rPr>
        <w:t>представляют собой систему ценностных отношений младших школьников к себе, другим участникам образовательного процесса, самому образовательному процессу и его результатам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ойчивый интерес к изучению объектов и явлений социоприродного окруже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уровня интеллектуальных и творческих способностей младших школьник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младшими школьниками необходимости соблюдения этических норм и правил, составляющих основу самовоспит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личностные результаты проявляются также в повышении осмысленности и осознанности ценностно-смысловых установок, благодаря которым ребенок приобщается к системе социальных норм и ценностей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ительное отношение к семье,  школе, населенному пункту, региону, России, истории, культуре, природе нашей страны, ее современной жизн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ценности, целостности и многообразия окружающего мира, своего места в не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представляют собой овладение способами самоорганизации учебной деятельности и включают в себя умени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ь цели и планировать личную учебную деятельность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собственный вклад в деятельность группы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самооценку уровня личных учебных достижен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элементами исследовательской деятельности: формулировать цели учебного исследования (опыта, наблюдения), составлять его план, фиксировать результаты, использовать простые измерительные приборы, формулировать выводы по результатам исследова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информацией в соответствии с учебной задачей или реальной жизненной ситуацией: поиск и систематизация информации; понимание информации, представленной в различной знаковой форме — в виде таблиц, диаграмм, графиков, рисунков и т.д.; развитие  коммуникативных умений и овладение опытом межличностной коммуникации, корректное ведение диалога и участие в дискуссии; участие в работе группы в соответствии с обозначенной ролью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нностно-ориентационной сфере — формирование представлений о целостности окружающего мира, о важнейших способах его познания человеком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знавательной сфере — расширение и систематизация знаний о многообразии объектов и явлений окружающего мира; формирование представлений о взаимосвязи природы, человека и общества, об изменениях природной среды под воздействием человека; освоение важнейших элементов естественно - научных и обществоведческих знаний, необходимых для дальнейшего изучения систематических курсов; формирование элементарных исследовательских умений; применение полученных знаний и умений для решения практических задач в повседневной жизни, для осознанного соблюдения норм и правил безопасного поведения в природной и социоприродной среде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стетической сфере — развитие эколого-эстетического восприятия окружающего мира; умение приводить примеры, дополняющие научные данные образами литературы и искус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фере правил безопасности жизни — расширение представлений о здоровом образе жизни, овладение простейшими приемами самоконтроля своего физического состояния, оказания первой помощи при легких травмах; знание и соблюдение правил безопасного поведения в городе и на приро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и нормы оценки знаний обучающих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собенности организации контроля по окружающему мир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чность содержания предметов, со</w:t>
        <w:softHyphen/>
        <w:t>ставляющих образовательную область «Окру</w:t>
        <w:softHyphen/>
        <w:t>жающий мир», оказывает влияние на содержа</w:t>
        <w:softHyphen/>
        <w:t>ние и формы контроля. Основная цель контро</w:t>
        <w:softHyphen/>
        <w:t>ля - проверка знания фактов учебного матери</w:t>
        <w:softHyphen/>
        <w:t>ала, умения детей делать простейшие выводы, высказывать обобщенные суждения, приво</w:t>
        <w:softHyphen/>
        <w:t>дить примеры из дополнительных источников, применять комплексные знания.</w:t>
        <w:br/>
        <w:br/>
        <w:t>Для контроля и оценки знаний и умений по предметам этой образовательной области используются индивидуальная и фронтальная устные проверки, различные письменные работы которые не требуют развернутого ответа с большой затратой времени, а также самостоятельные практические работы с картами, приборами, мо</w:t>
        <w:softHyphen/>
        <w:t>делями, лабораторным оборудовани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Фронтальный опр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водится как беседа-полилог, в котором участвуют учащиеся всего класса. Учитель подготавливает серию вопросов по конкретной теме курса, на которые учащиеся дают короткие обоснованные ответы. Поскольку основная цель таких контрольных бесед – проверка осознанности усвоения учебной программы, это определяет необходимость подбора таких вопросов, которые проверяют не только знания фактического материал (повторить статью учебника, перечислить, вспомнить и т.п.), но и умение сопоставить факты, выбрать альтернативу, сравнить, проанализировать, найти причину явления и т.п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Индивидуальный устный опр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же имеет свои специфические особенности на уроках по предметам данной образовательной области. Можно выделить следующие формы индивидуального опроса: рассказ-описание и рассказ-рассужде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-описание. Ученик дает последовательное, логическое описание объекта или явления окружающего мира, раскрывающее их существенные признаки и свойства. При оценке этого вида рассказа учитываются полнота раскрытия вопроса, выделение наиболее существенных признаков объекта, логичность изложения, передача своего отношения к описываемому предмету. Положительной оценки заслуживает желание ученика отступить от текста учебника, не повторить его дословно, а высказать мысль своими словами, привести собственные примеры из жизненного опыта. Особо отмечается использование дополнительной литературы и иллюстрированного материала, самостоятельно выполненных рисунков и сх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-рассуждение проверяет умение учащегося самостоятельно обобщить полученные знания, правильно установить причинно-следственные, пространственные и временные связи, использовать приобретенные знания в нестандартной ситуации с применением схем, таблиц, диаграмм и т. п. Этот вид опроса очень важен для проверки уровня развития школьника, сформированности логического мышления, воображения, связной речи-рассужд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исьменной проверке знаний по предметам естественно-научного и обществоведческого направления используются также контрольные работы, которые не требуют полного, обстоятельного ответа, что связано с недостаточными возможностями письменной речи младших школьников. Целесообразны поэтому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тестовые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нескольким вариантам на поиск ошибки, выбор ответа, продолжение или исправление высказывания и др. Имеют большое значение и работы с индивидуальными карточками-заданиями: дети заполняют таблицы, рисуют или дополняют схемы, диаграммы, выбирают правильную дату и т. п. Эти задания целесообразно строить как дифференцированные, что позволит проверить и учесть в дальнейшей работе индивидуальный темп продвижения дет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тересной формой письменной формой контроля сформированности представлений об окружающем мире являются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графические работ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есь учитель проверяет осмысленность имеющихся у школьника знаний, умение передать мысль не словом, а образом, моделью, рисунком-схемо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ческой формой контроля, сочетающей в себе элементы как устного, так и письменного опроса, является работа с приборами, лабораторным оборудованием, моделями. Эта форма контроля используется в основном на уроках, формирующих естественно-научные представления детей. Основная цель этих проверочных работ: определение уровня развития умений школьников работать с оборудованием, планировать наблюдение или опыт, вести самостоятельно практическую рабо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Классификация ошибок и недочетов, влияющих на снижение оценк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шиб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авильное определение понятия, за</w:t>
        <w:softHyphen/>
        <w:t>мена существенной характеристики понятия несущественной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последовательности в описа</w:t>
        <w:softHyphen/>
        <w:t>нии объекта (явления) в тех случаях, когда она является существенной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авильное раскрытие (в рассказе-рас</w:t>
        <w:softHyphen/>
        <w:t>суждении) причины, закономерности, условия протекания того или иного изученного явле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шибки в сравнении объектов, их классифи</w:t>
        <w:softHyphen/>
        <w:t>кации на группы по существенным признакам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знание фактического материала, неуме</w:t>
        <w:softHyphen/>
        <w:t>ние привести самостоятельные примеры, под</w:t>
        <w:softHyphen/>
        <w:t>тверждающие высказанное суждени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умения выполнять рисунок, схему, неправильное заполнение таблицы; не</w:t>
        <w:softHyphen/>
        <w:t xml:space="preserve"> умение подтвердить свой ответ схемой, рисун</w:t>
        <w:softHyphen/>
        <w:t>ком, иллюстративным материалом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шибки при постановке опыта, приводя</w:t>
        <w:softHyphen/>
        <w:t>щие к неправильному результату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умение ориентироваться на карте и плане, затруднения в правильном показе изу</w:t>
        <w:softHyphen/>
        <w:t>ченных объектов (природоведческих и истори</w:t>
        <w:softHyphen/>
        <w:t>чески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Недочет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ладание при описании объекта не</w:t>
        <w:softHyphen/>
        <w:t>существенных его признаков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очности при выполнении рисунков, схем, таблиц, не влияющих отрицательно на результат работы; отсутствие обозначений и подписей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ьные нарушения последовательнос</w:t>
        <w:softHyphen/>
        <w:t>ти операций при проведении опыта, не приво</w:t>
        <w:softHyphen/>
        <w:t>дящие к неправильному результату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очности в определении назначения прибора, его применение осуществляется после наводящих вопросов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очности при нахождении объекта на карт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Характеристика цифровой оценки (отметки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5» («отлично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4» («хорошо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3» («удовлетворительно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2» («плохо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Характеристика словесной оценки (оценочное суждение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уроков «Окружающий мир» во 2 классе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784"/>
        <w:gridCol w:w="3969"/>
        <w:gridCol w:w="4052"/>
        <w:gridCol w:w="3319"/>
        <w:gridCol w:w="266"/>
        <w:gridCol w:w="726"/>
        <w:gridCol w:w="851"/>
      </w:tblGrid>
      <w:tr>
        <w:trPr>
          <w:trHeight w:val="42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33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результаты (ууд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17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.  Человек и природа.</w:t>
            </w:r>
          </w:p>
        </w:tc>
      </w:tr>
      <w:tr>
        <w:trPr>
          <w:trHeight w:val="265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.  Как человек познает окружающий мир.</w:t>
            </w:r>
          </w:p>
        </w:tc>
      </w:tr>
      <w:tr>
        <w:trPr>
          <w:trHeight w:val="1681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органы чувств -«окошки» в 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Наши помощники – органы чувст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ризнаки предметов и органы чувств, с помощью которых их можно узнать. Выполнять опыты, демонстрирующие значение различных органов чувств в восприятии окружающе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цели и задач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ания, проводить сравнения, выполнять изме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ах и самостоятельно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, форм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го смысла уч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ках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Наши помощники – органы чувст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называть окружающие предметы, описывать их признаки. Выделять главные (существенные) и второстепенные признаки. Группировать объекты окружающего мира на основе главного признака, выяснять с помощью определителя наиболее распространенные виды растений и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проблемы творческого и поискового характера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учителем и одноклассниками при решении учебных задач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нсорного и эмо-ционально-эстет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– хранительница опы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Наши помощники – органы чувст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амяти для человека (приобретение опыта, обучение, возможность ориентироваться в пространстве и во времени); особенности памяти; знать и использовать элементарные приемы проверки тренировки памя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проблемы творческого и поискового характера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 анализировать и делать обоснованные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а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, форм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го смысла уч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юди хранят накопленн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Наши помощники – органы чувст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ывать важность накопления и обмена информацией у челове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пособы ее хранения; называть современные способы хранения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удерживать учеб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дуктивное общение в процессе решения учебной задач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, форм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го смысла уч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находить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Наши помощники – органы чувст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понятия «метод» и приводить примеры различных методов познания окружающего мира; планировать и выполнять под руководством учителя опыт, позволяющий найти ответ на проблемный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, планировать последовательность ее выполнения, удерживать учеб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лазу верь, а прибором провер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Наши помощники – органы чувст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, показывающие ограниченные возможности органов чувств человека, использовать простейшие измерительные инструменты и приборы (линейка, весы, термомет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, планировать последовательность ее выполнения, удерживать учеб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общим приемом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е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й учебно-познавательный интерес к новому учебному материалу и способам решения новой зада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помощник – воображ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«Наши помощ-ники – органы чувст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, подтверждающие роль воображения в различных сферах деятельности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 важно развивать творческое воображение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удерживать учеб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; осуществлять синтез как составление целого из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ах и группа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й учебно-позн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ельный интерес к новом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му материалу и способам решения новой зада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школьную библиотек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слова «библиотека» на основе анализа слов, содержащих корень  «-тека», уметь правильно пользоваться библиотечным фондом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, планировать последовательность ее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авильно выбрать нужную кни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взрослыми и сверстниками на основе определенных регламентирующих правил (на примере пользования библиотекой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амоорганизаци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я, любовь 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ю, желание расшир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 кругоз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. Тела, вещества и энергия.</w:t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состоят т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понятия «тело» и «вещество». Приводить примеры различных тел и называть вещество, из которого они состоя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оответствия между свойствами веществ и назначением изготовленных из них предметов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, планировать последовательность ее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ведение под понятие на основе распознавания объектов, выделения существенных признаков и их синте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а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эколог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ы: принятие ценности природного мира, готовность следовать в своей деятельнос-ти нормам природоохранного нерасточительного по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остояния ве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и различать твердые тела, жидкости, г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зависимость между расположением молекул  в веществе и его агрегатным состоя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свои варианты опытов, демонстрирующих различные свойства веществ в твердом, жидком и газообразном состоянии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новые учебные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совместно с одноклассниками учебную проблему, обсуждать полученные результаты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свойства 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 «Вода –путешествен-ниц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стейшие опыты, демонстрирующие свойства воздуха и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условия, при которых вода переходит из одного агрегатного состояния в друг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свои варианты опытов по данной пробл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 загрязнения воды в результате деятельности человек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новые учебные задачи под руководством учителя; принимать и 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совместно с одноклассниками учебную проблему, обсуждать полученные результаты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. Элементы эколог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: принятие ценности природного мира, готовность следовать в своей деятельнос-ти нормам природоохранногонерасточительного повед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ьтесь – возду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воздух как смесь газ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стейшие опыты, демонстрирующие свойства возд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 загрязнения воздуха в результате деятельности человек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новые учебные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 анализировать,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совместно с одноклассниками учебную проблему, обсуждать полученные результаты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с к новому учебному материалу и способам решения новой задачи. Элементы экологической культуры: принятие ценности природного мира, готовность следовать в своей деятельности нормам природоохр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вещества: от глины до гран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веществ по приведенному плану; сравнивать свойства различных твердых веществ: глины, каменной соли, гранита, известня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стейшие опыты, демонстрирующие свойства твердых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спользования твердых веществ человеком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предложенному образцу, ставить новые учебные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в группа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с к новому учебному материалу и способам решения нов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эколог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: принятие ценности природного мира, готовность следовать в своей деятельности нормам природоохр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нер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начение понятия «энергия», приводить примеры различных явлений и процессов, требующих поступления энергии. Приводить примеры перехода одного вида энергии в другой; называть способы получения энергии человеком. Объяснять важность экономии электроэнергии в быту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новые учебные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совместно с одноклассниками учебную проблему; обсуждать полученные результаты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эколог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: принятие ценности природного мира, готовность следовать в своей деятельности нормам природоохр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точительного повед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и живые су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энергии для живых организмов, подтверждать примерами, что источником энергии для живых существ является Солнце, объяснять, каким образом энергия Солнца становится доступной животным и человеку, приводить примеры передачи  энергии по пищевым цепочкам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новые учебные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совместно с одноклассниками учебную проблему; обсуждать полученные результаты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й познавательный интерес к новому учебному материал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эколог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: принятие ценности природного мира, готовность следовать в своей деятельности нормам природоохранного повед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быть бережлив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учащихс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 важность экономно-бережного) использования воды и электроэнергии в до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обосновывать правила экономии воды и электроэнергии, объяснять важность ответственного отношения к этим ресурсам для сохранения природы и здоровья человек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удерживать цель учебной задачи; определять наиболее эффективные способы ее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разные мнения и стремиться к координации различных позиций в сотрудничестве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-нияновой задачи. Элементы экологической культуры: готовность следовать в своей деятельности норма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охранного, ресурсосберегаю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.   Земля – планета солнечной системы.</w:t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ерегу космического оке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, подтверждаю-щие важность изучения небесных тел; называть основные этапы освоения космоса; использовать доступные источники для получе-ния информации о современных космических исследованиях (на фактологическом уровне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ведение под понятие на основе распознавания объектов, выделения существенных признаков и их синте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ах и самостоятельно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учебной деятельности, включающая учебно-познавательные и соци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по звездному неб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Самое загадочное созвезди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характерные особенности звезд, отличающие их от других космических тел, понимать, объяснять, отчего зависит цвет звезд, наблюдаемых в телескоп, объяснять, что такое созвездие, выполнять опыт, позволяющий понять, почему звезды не видны днем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, в том числе модели и схемы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поведения во время экскурси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й учебно-познавательный интерес к новому учебному материалу и способам решения новой зада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главные члены Солнечной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«Самое загадочное созвезди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слова «планета», называть признаки, отличающие планеты от звезд (на примере Солнца), сравнивать планеты по ряду признаков (размеры, удаленность от Солнца, наклон оси вращения); называть планеты Солнечной системы в определенном порядке, устанавливать зависимость температуры на поверхности планеты с ее удаленностью от Солнц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удерживать учеб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дведение под понятие на основе выделения существенных признаков и их синтеза; осуществлять сравнение, сопоставление, сериацию, группировку, установление причинно-следственных связ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ах и самостоятельно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й учебно-позн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ельный интерес к новом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му материалу и способам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й зада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а Земля и ее модель - глобу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«модель» и для чего она предназначена. Объяснять, почему глобус называют моделью Земли. Работать с глобусом: показывать материки, океаны, полюса, экватор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удерживать учеб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знаково-символические средства, в том числе модели (включая виртуальные) и схемы для решения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ах и самостоятельно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задачи, решени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воих действ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происходит смена дня и но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мену дня и ночи суточным вращением Земли вокруг своей оси. Моделировать явление смены дня и ночи, используя глобус и другие средств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, осуществлять контроль и оценку сво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знаково-символические средства, в том числе модели  и схемы для решения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ах и самостоятельно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задачи, решени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воих действ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происходит смена времен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смену времен года движением Земли по орбите вокруг Солн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движение Земли вокруг Солнца, объяснять полученные результаты и делать выводы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знаково-символические средства  для решения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ах и самостоятельно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задачи, решени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воих действ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.   Погода.</w:t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 и ее составля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, называть и описывать ее составляющие. Приводить примеры зависимости действий и деятельности людей от погоды. Объяснять различие понятий «погода» и «климат»; выполнять опыт, моделирующий образование облаков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интез как составление целого из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использовать речевые средства для решения коммуникативных задач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оро-логическиенаблю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я за погодой и описывать ее состоя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азначение и использовать термометр, флюгер, снегомер и снегомерную рей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простейшие приборы: флюгера и анемометра из пластиковых стаканчиков, барометра из сосновой или еловой шишки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рядом общих прием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исциплина, самоконтро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ли погода на наше здоровье и настро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влияния погоды на эмоциональное и физическое состояние человека; делать обобщения и выводы о зависимости эмоционального и физического состояния человека от погоды; предлагать способы, позволяющие человеку быть менее эмоционально зависимым от погодных условий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 сопоставлять,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, последовательно и полно передавать партнеру необходимую информацию как ориентир для построения действ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эколог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: готовность следовать в своей деятельности нормам здоровьесберегающегопов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я; установка на здоровый образ жизни; осознание необходимости соблюдения норм безопасного повед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 на полярную метеостанциюУроки безопас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условия работы метеорологов на полярной станции, находить дополнительную информацию о российских и международных полярных станциях; объяснять, почему собранная на Северном полюсе информация о погоде очень важна для всех стран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обосновывать правила безопасного поведения во время неблагоприятных и стихийных погодных явлений (гроза, ураган, очень низкая или очень высокая температура воздуха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удерживать учеб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е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следовать в своей деятельности нормам здоровьесберегающегопове-дения; установка на здоровый образ жизни; осознание необходимости соблю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 безопасного по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мотив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я, общего кругозор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уд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1 полугод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по изученным темам раздела «Человек и природа»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удерживать учеб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задачи, решен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воих действ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5.   Многообразие живой природы.</w:t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царства, которых нет на кар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я о многообразии мира живой природы. Называть основные (существенные) признаки, на основании которых живые организмы делятся на царства. Приводить примеры влияния деятельности человека на живую природу. Обосновывать необходимость соблюдения определенных норм и правил поведения в природе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учебную задачу, планировать последовательность ее выпол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, сопоставлять, устанавливать причинно-следственные связи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взрослыми и сверстниками в процессе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эколог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: принятие ценности природного мира.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о-эстетического восприятия на основе непос-редственного общения с живой природой, а такж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 произведениями искусства, отражающи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и гармонию при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е царство: раст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характерные особенности растений, Приводить примеры, подтверждающие разнообразие растительного мира. Распознавать виды, характерные для растительного мира Ро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исунки и схемы при описании строения цветкового растения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ставить новые учеб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, сопоставлять, устанавливать причинно-следственные связи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а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эколог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: принятие ценности природного мира.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о-эстетического восприятия на основе непосредственного общения с живой природой, а такж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 произведениями искусства, отражающи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и гармонию при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 «Необычное животно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на основе сравнения и сопоставления признаки сходства и различия человека и других живых существ; приводить примеры, подтверждающие, что человек – часть природы, живое существо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ставить новые учеб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, сопоставлять, устанавливать причинно-следственные связи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а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эколог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: принятие ценности природного мира.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о-эстетического восприятия на основе непосредственного общения с живой природой, а такж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 произведениями искусства, отражающи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и гармонию при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необычное царство: гри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,  почему грибы выделяют в самостоятельное царство (это не растения и не животные). Приводить примеры, подтверждающие разнообразие царства грибов. Сравнивать способы питания грибов, растений и животных.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ставить новые учеб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, сопоставлять, устанавливать причинно-следственные связи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а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эколог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: принятие ценности природного мира.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о-эстетического восприятия на основе непосредственного общения с живой природо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невидимое: бак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характерные особенности бактерий; приводить примеры важнейшей роли бактерий в природе и жизни человека. Знать и соблюдать правила защиты от инфекционных заболеваний, возбудителями которых являются бактерии 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ставить новые учеб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, сопоставлять, устанавливать причинно-следственные связи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а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эколог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: осознание целостности природного м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 «В лес по гри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Мно-гообразие живой прир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съедобные грибы, знать признаки, по которым можно отличить съедобный гриб от его ядовитого двойник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и классификацию позаданному призна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практическую задачув познавательную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эколог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ы: принятие ценности природного мир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следовать нормам природо-охранного, здоровьесберегающе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I.  Человек и общество.</w:t>
            </w:r>
          </w:p>
        </w:tc>
      </w:tr>
      <w:tr>
        <w:trPr>
          <w:trHeight w:val="144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   В согласии с природой: народный календарь.</w:t>
            </w:r>
          </w:p>
        </w:tc>
      </w:tr>
      <w:tr>
        <w:trPr>
          <w:trHeight w:val="25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В гостях у Старика-Годови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ризнаки времен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смены времен года, приводить 2-3 примера летоисчислений у различных народов (на примере жителей своего региона), обосновывать важность использования единого календаря всеми государствами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ставить новые учеб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, сопоставлять, устанавливать причинно-следственные связ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а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д велик, свои приметы знать велит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В гостях у Старика-Годови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обусловленности ритма жизни людей сезонными изменениями в природе. Объяснять, почему для сельских жителей эта закономерность проявляется особенно явно. Объяснять, как сложился народный календарь и каково его назначение. Приводить примеры народных примет погоды, высказывать обоснованные суждения о том, можно ли в наши дни полагаться только на природные приметы погоды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 сопоставлять, устанавливать причинно-следственные связи. Использовать знаково-символические средства для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а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мотив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я, общего кругозора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уд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шка-зима - белокрылая пт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В гостях у Старика-Годови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я и описывать изменения в природе родного края, связанные с наступлением з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заимосвязи между изменениями в живой и неживой природе, происходящими зимой. Объяснять, что такое зимнее солнцестояние, знать дату его наступления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ставить новые учеб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, сопоставлять, устанавливать причинно-следственные связ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а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мотив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я, общего кругозора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уд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оты и праз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В гостях у Старика-Годови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собенности сельскохозяйственного труда з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имеры зимних праздников (Новый год, Рождество, Святки, Крещение, Масленица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причинно-следственные связ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а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у. Чувство прекрасного и эстетические чувства на основе знакомства с отечественной культуро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шка-весна всем кра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В гостях у Старика-Годови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я и описывать изменения в природе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заимосвязи между весенними изменениями в живой и неживой природе. Объяснять, что такое весеннее равноденствие, называть дату его наступления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ставить новые учеб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, сопоставлять, устанавливать причинно-следственные связ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а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мотив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я, общего кругозора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уд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ий день год корм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В гостях у Старика-Годови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сельскохозяйственные работы имеют сезонный характер. Приводить примеры, доказывающие важность весенних полевых работ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причинно-следственные связ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а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праз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В гостях у Старика-Годови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народных праздников, связанных с различными сезонными явлениями (приход весны, летнее солнцестояние и т.д.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, сопоставлять, устанавливать причинно-следственные связ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а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чувства 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е знакомства с отеч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енной культуро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ит лето на крыль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В гостях у Старика-Годови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я и описывать изменения в природе родного края, происходящие в течение л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взаимосвязи между сезонными  изменениями в живой и неживой природе.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, сопоставлять, устанавливать причинно-следственные связ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а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мотив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я, общего кругозора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уд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заботы и праз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В гостях у Старика-Годови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летних  сельскохозяйственных работ.  Объяснять их зависимость от данного времени года. Описывать 2-3 народных праздника, отмечаемых летом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причинно-следственные связ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а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у. Чувство прекрасного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чувства на основе знакомства с отеч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енной культуро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золо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В гостях у Старика-Годови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я и описывать осенние явления в природе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взаимосвязи между сезонными  изменениями в живой и неживой природе.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, сопоставля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авливать причинно-следственные связ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а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мотив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я, общего кругозора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уд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 всему счет вед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В гостях у Старика-Годови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осенних  сельскохозяйственных работ.  Объяснять их зависимость от данного времени года. Описывать 2-3 народных праздника, отмечаемых осенью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причинно-следственные связ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а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у. Чувство прекрасного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чувства 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е знакомства с отечественной культуро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туальная экскурсия в ботанический са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«В гостях у Старика-Годови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заимосвязи между сезонными  изменениями в живой и неживой природе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учебную задачу урока, выполнять действия самостоятельно и под руководством учителя, проявлять познавательную инициатив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ять, сравнивать, устанавливать причинно-следственные связ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амостоятельно и в группе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мотив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я, общего кругозор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уди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7.  Челов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общества.</w:t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щего у человека и других живых суще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на основе сравнения и сопоставления признаки сходства и различия человека и других живых существ; приводить примеры, подтверждающие, что человек – часть природы, живое существо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учебника и дополнительных источников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альные и игровые ситуации обще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человек отличается от других живых суще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на основе сравнения и сопоставления признаки различия человека и других живых существ; приводить примеры, подтверждающие, что человек – не только один из видов живых организмов, но и общественное (социальное) живое существо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учебника и дополнительных источников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ть самостоятельно и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способам решения новой зада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уль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а конкретных примерах значение понятия «культу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а доступном для данного возраста уровне причины многообразия культуры народов, населяющих Россию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учебника и дополнительных источников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в материализованной, громко-речевой и умственной форме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учебной деятельности, включающая социальные, учебно-познавательные и внешние мотив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-  познаю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способности человека познавать окружающий ми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, подтверждаю-щие важность получения образования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альные и игровые ситуации обще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ому учебному материалу и способам решения новой зада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-труже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, подтверждающие различие между осознанным трудом человека и внешне похожими действиями некоторых животных. Характеризовать различные сферы труда человека (сельское хозяйство, промышленность, сфера обслужив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я за трудом людей во время экскурсии на одно из предприятий родного края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 сопоставлять, устанавливать аналогии; строить рассуждения в форме связи простых суждений об объекте, его строении,  свойствах и связ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альные и игровые ситуации обще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уровне поло-жительного отно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школе, принятие образ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его ученик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у; осознание важ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знаний и ум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- худож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ить примеры, подтверждающие, что творчество, создание произведений искусства – уникальная особенность чело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 давать краткую характеристику различных жанров искусств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 (изобразительный ряд) для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и эстетические чувства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е знакомства с образцами отечественной культуры (литератур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жанры изобразительного искусств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член общ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, почему полноценное существование человека возможно только в обществе других люд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 «человечество», «наро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ть содержание изобразительного ряда, видеосюжетов, иллюстрирующих особенности культуры различных народов РФ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 (изобразительный ряд) для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ражданской идентичности, своей этничес-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го человека можно считать воспит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Азбука вос-питанно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культуры общения во взаимоотношениях между людьми. Моделировать ситуации общения с людьми разного возраста, национальности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предложения и оценку учителя,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причинно-следственные связ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и и смысле к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х поступков, так и поступков окружающих людей. Развитие этических чувств — стыда, вины, совести как регулятор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ого по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патия как 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 других людей и сопереживание и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туальная экскурсия в Государствен-ный музей природы и чело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«Азбука вос-питанно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сведений, полученных в ходе экскурсии, рассказывать об истории, культуре, образе жизни народов родн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итуации общения с людьми разного возраста, национальности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для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и выполнять правила поведения на экскурси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учебно-познавательных мотив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жданской  идентичности, чувства сопричастности и гордости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 народ, его истор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воей этнической принадлеж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патия как 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 других людей и сопереживание и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8.  Семь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ь общества.</w:t>
            </w:r>
          </w:p>
        </w:tc>
      </w:tr>
      <w:tr>
        <w:trPr>
          <w:trHeight w:val="24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самое близкое окружение челове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емье, домашнем хозяйстве, профессиях членов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заботы о младших членах семьи, престарелых и больных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удерживать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сообщения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раждан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чности, своей этнической принадлежности в форме осознания своего «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лена семь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ословная твоей семь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одословное древо семьи вместе со старшими родствен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с помощью взрослых нужную информацию в семейном архиве, от старших членов семьи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удерживать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сообщения в устной и письменной форм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об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» как члена семьи; чув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ичастности к истории своей семьи; понимание важности сохра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и о своих предк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семь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, объясняющие понятия «совместное ведение хозяйства», «взаимная ответственность», «взаимопомощь». Рассказывать о своих обязанностях в семье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удерживать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источники информации для выполнения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раждан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чности, своей этнической принадлежности в форме осознания «я» к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а семь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семейный дос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«Счастливый день моей семь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увлечениях членов своей семьи, о семейных традициях, о совместном проведении свободно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важность совместного досуга для укрепления взаимоотношений между членами семьи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удерживать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сообщения в устной и письменной форм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и сотрудничеству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раждан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чности, своей этнической принадлежности в форме осознания «я» к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а семь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праздники твоей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«Счастливый день моей семь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любимые семейные праздники ; объяснять почему имен-но эти праздники особенно любимы членами семьи; рассказывать о подготовке и проведении этих праздников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удерживать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сообщения в устной и письменной форм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коммуникативных задач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раждан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чности, своей этнической принадлежности в форме осознания «я» к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а семь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9.  Родной кра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ица России.</w:t>
            </w:r>
          </w:p>
        </w:tc>
      </w:tr>
      <w:tr>
        <w:trPr>
          <w:trHeight w:val="155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– столица Ро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России Мос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приводить примеры, подтверждающие роль столицы как культурного и административного центра России. Описывать по выбору достопримечательности Москвы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познавательную инициативу в учебном сотрудничест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в различных источниках (включая электронные,  цифровы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монологическое высказывание (в том числе сопровождая его аудиовизуальной поддержкой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раждан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чности, своей этнической принадлежности в форме осознания «я» к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я народа, гражданина Росс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 сопричастности и гордости за свою Родину, народ и истор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сознания лич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и за об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о времени: как строилась Мос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России Моск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, как менялись границы города, его внешний об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, подтверждающие роль Москвы в становлении Российского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мена выдающихся исторических личностей и их вклад в историю Отечеств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познавательную инициатив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 поиск необходимой  информации в различных источника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монологическое выска-зывание (в том числе сопровождая его аудиовизуальной поддержкой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ражданской идентичности, своей этнической принадлежности в форме осознания «я» к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я народа, гражданина России, чувства сопричастности и гордости за свою Родину, народ и истор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 – наша северная столица. Пригороды Санкт- Петербург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России  Санкт- Петербург. Описывать по выбору достопримечательности  Санкт- Петербурга идостопримечательнос-ти его окрестностей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познавательную инициатив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ять, сравнивать, устанавливать причинно-следственные связ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амостоятельно и в группа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сопричастности и гордости за свою Родину, народ и историю. Элементы осознания личной ответствен-ности за общее благополуч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кольцо Ро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России  города Золотого Кольца. Описывать по выбору достопримечательности  2-3 городов, входящих в Золотое кольцо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учебную задачу урока, выполнять действия самостоятельно и/или под руководством уч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, сопоставлять, устанавливать причинно-следственные связ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ражданской идентичности, своей этнической принадлежности в форме осознания «я» как представителя народа, гражданина Росс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а сопричастности и гордости за свою Родину, народ и историю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2 полугод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по разделу «Человек и общество»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учебную задачу урока, выполнять действия самостоятельно, проявлять познавательную инициатив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ять, сравнивать, устанавливать причинно-следственные связ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амостоятельно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сопричаст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ордости за свою Родину, народ и историю. Элементы осознания личной ответственности за общ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я малая родина Подготовка к проекту «Моя малая роди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на карте родной регио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в группе рассказ по результатам экскурсий в музей, к памятникам  истории и культуры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учебную задачу урока, выполнять действия самостоятельно и/или под руководством уч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, сопоставлять, устанавливать причинно-следственные связ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е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ражданской идентичности, своей этничес-кой принадлежности; чувства сопричастности и гордости за свою малую родину, населяющих ее людей, историю. Элементы осознания личной ответствен-ности за общее благополуч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-тельности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«Моя малая роди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понятия «малая родина»,  «достопримечательность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России 2-3 объекта. Выступать на уроке с сообщением об одной из достопримечательностей России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с использованием  различных источников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 и в группе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гражданской идентичности, своей этничес-кой принадлежности в форме осознания «я» как представи-теля народа, гражданина Росс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сопричастности и гордости за свою Родину, народ и истор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Деда Моро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екту на свободную тем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а примере г. Великий Устюг роль малых городов России в сохранении культурного наследия нашей ст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кать возможность существования у людей различных мнени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ознавательных интересов; форм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 гордости за истор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ультуру своей Родин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на свободную тем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ть на уроке с сообщением о проектной работе по выбранной теме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задач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кать возможность существования у людей различных мнений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учебной деятельности, включающая социальные, учебно-познавательные и внешние мотив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03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Calibri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9:18:00Z</dcterms:created>
  <dc:creator>1</dc:creator>
  <dc:description/>
  <dc:language>en-US</dc:language>
  <cp:lastModifiedBy>kompYOUter</cp:lastModifiedBy>
  <cp:lastPrinted>2013-09-05T20:43:00Z</cp:lastPrinted>
  <dcterms:modified xsi:type="dcterms:W3CDTF">2015-09-04T19:18:00Z</dcterms:modified>
  <cp:revision>2</cp:revision>
  <dc:subject/>
  <dc:title/>
</cp:coreProperties>
</file>