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1907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Утверждаю</w:t>
      </w:r>
    </w:p>
    <w:p>
      <w:pPr>
        <w:pStyle w:val="Style15"/>
        <w:ind w:firstLine="11907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Директор школы</w:t>
      </w:r>
    </w:p>
    <w:p>
      <w:pPr>
        <w:pStyle w:val="Style15"/>
        <w:ind w:firstLine="11907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__________________</w:t>
      </w:r>
    </w:p>
    <w:p>
      <w:pPr>
        <w:pStyle w:val="Style15"/>
        <w:ind w:firstLine="11907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/Муртазаева М.Б/</w:t>
      </w:r>
    </w:p>
    <w:p>
      <w:pPr>
        <w:pStyle w:val="Style15"/>
        <w:ind w:firstLine="11907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08.06.2019</w:t>
      </w:r>
    </w:p>
    <w:p>
      <w:pPr>
        <w:pStyle w:val="Style15"/>
        <w:jc w:val="center"/>
        <w:rPr>
          <w:rFonts w:ascii="Cambria" w:hAnsi="Cambria" w:eastAsia="Calibri" w:cs="Tahoma"/>
          <w:color w:val="C00000"/>
          <w:sz w:val="28"/>
          <w:szCs w:val="28"/>
          <w:lang w:eastAsia="en-US"/>
        </w:rPr>
      </w:pPr>
      <w:r>
        <w:rPr>
          <w:rFonts w:eastAsia="Calibri" w:cs="Tahoma" w:ascii="Cambria" w:hAnsi="Cambria"/>
          <w:color w:val="C00000"/>
          <w:sz w:val="28"/>
          <w:szCs w:val="28"/>
          <w:lang w:eastAsia="en-US"/>
        </w:rPr>
      </w:r>
    </w:p>
    <w:p>
      <w:pPr>
        <w:pStyle w:val="Style15"/>
        <w:jc w:val="center"/>
        <w:rPr>
          <w:rFonts w:ascii="Cambria" w:hAnsi="Cambria" w:eastAsia="Calibri" w:cs="Tahoma"/>
          <w:b/>
          <w:b/>
          <w:color w:val="C00000"/>
          <w:sz w:val="56"/>
          <w:szCs w:val="56"/>
          <w:lang w:eastAsia="en-US"/>
        </w:rPr>
      </w:pPr>
      <w:r>
        <w:rPr>
          <w:rFonts w:eastAsia="Calibri" w:cs="Tahoma" w:ascii="Cambria" w:hAnsi="Cambria"/>
          <w:b/>
          <w:color w:val="C00000"/>
          <w:sz w:val="56"/>
          <w:szCs w:val="56"/>
          <w:lang w:eastAsia="en-US"/>
        </w:rPr>
        <w:t>ПЛАН</w:t>
      </w:r>
    </w:p>
    <w:p>
      <w:pPr>
        <w:pStyle w:val="Style15"/>
        <w:jc w:val="center"/>
        <w:rPr>
          <w:rFonts w:ascii="Cambria" w:hAnsi="Cambria" w:eastAsia="Calibri" w:cs="Tahoma"/>
          <w:b/>
          <w:b/>
          <w:color w:val="C00000"/>
          <w:sz w:val="56"/>
          <w:szCs w:val="56"/>
          <w:lang w:eastAsia="en-US"/>
        </w:rPr>
      </w:pPr>
      <w:r>
        <w:rPr>
          <w:rFonts w:eastAsia="Calibri" w:cs="Tahoma" w:ascii="Cambria" w:hAnsi="Cambria"/>
          <w:b/>
          <w:color w:val="C00000"/>
          <w:sz w:val="56"/>
          <w:szCs w:val="56"/>
          <w:lang w:eastAsia="en-US"/>
        </w:rPr>
        <w:t>работы зам директора по информатизации МБОУ «Гимназия № 13» г. Махачкалы</w:t>
      </w:r>
    </w:p>
    <w:p>
      <w:pPr>
        <w:pStyle w:val="Style15"/>
        <w:jc w:val="center"/>
        <w:rPr/>
      </w:pPr>
      <w:r>
        <w:rPr>
          <w:rFonts w:eastAsia="Calibri" w:cs="Tahoma" w:ascii="Cambria" w:hAnsi="Cambria"/>
          <w:b/>
          <w:color w:val="C00000"/>
          <w:sz w:val="56"/>
          <w:szCs w:val="56"/>
          <w:lang w:eastAsia="en-US"/>
        </w:rPr>
        <w:t>на 2019/2020 учебный год</w:t>
      </w:r>
    </w:p>
    <w:p>
      <w:pPr>
        <w:pStyle w:val="Style15"/>
        <w:jc w:val="center"/>
        <w:rPr>
          <w:rFonts w:ascii="Cambria" w:hAnsi="Cambria" w:eastAsia="Calibri" w:cs="Tahoma"/>
          <w:b/>
          <w:b/>
          <w:color w:val="C00000"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color w:val="C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  <w:t>Цель работы:</w:t>
      </w:r>
      <w:r>
        <w:rPr>
          <w:rFonts w:cs="Arial" w:ascii="Cambria" w:hAnsi="Cambria"/>
          <w:sz w:val="28"/>
          <w:szCs w:val="28"/>
        </w:rPr>
        <w:t xml:space="preserve"> повышение качества образования и эффективности управления учреждением образования с учетом современного уровня информационно-коммуникационных технологий (ИКТ), обеспечения условий гармоничного развития личности вне зависимости от места проживания и обучения на основе использования республиканской информационно-образовательной среды, содержащей качественные образовательные ресурсы и услуги и базирующейся на современных технических средствах, у</w:t>
      </w:r>
      <w:r>
        <w:rPr>
          <w:rFonts w:cs="Cambria" w:ascii="Cambria" w:hAnsi="Cambria"/>
          <w:sz w:val="28"/>
          <w:szCs w:val="28"/>
        </w:rPr>
        <w:t>лучшение результативности учебно-воспитательного процесса за счёт качественного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jc w:val="both"/>
        <w:rPr>
          <w:rFonts w:ascii="Cambria" w:hAnsi="Cambria" w:cs="Cambria"/>
          <w:color w:val="002060"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  <w:t>Задачи:</w:t>
      </w:r>
    </w:p>
    <w:p>
      <w:pPr>
        <w:pStyle w:val="Style14"/>
        <w:numPr>
          <w:ilvl w:val="0"/>
          <w:numId w:val="15"/>
        </w:numPr>
        <w:spacing w:lineRule="auto" w:line="240"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Обеспечение качества образования через:</w:t>
      </w:r>
    </w:p>
    <w:p>
      <w:pPr>
        <w:pStyle w:val="Style14"/>
        <w:spacing w:lineRule="auto" w:line="240" w:before="28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расширение информационно-образовательного пространства учреждения образования;</w:t>
      </w:r>
    </w:p>
    <w:p>
      <w:pPr>
        <w:pStyle w:val="Style14"/>
        <w:numPr>
          <w:ilvl w:val="0"/>
          <w:numId w:val="5"/>
        </w:numPr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повышение эффективности учебных и факультативных занятий посредством внедрения ИКТ в образовательный процесс;</w:t>
      </w:r>
    </w:p>
    <w:p>
      <w:pPr>
        <w:pStyle w:val="Style14"/>
        <w:numPr>
          <w:ilvl w:val="0"/>
          <w:numId w:val="5"/>
        </w:numPr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создание условий для развития научно-исследовательской деятельности потенциально высокомотивированных учащихся;</w:t>
      </w:r>
    </w:p>
    <w:p>
      <w:pPr>
        <w:pStyle w:val="Style14"/>
        <w:numPr>
          <w:ilvl w:val="0"/>
          <w:numId w:val="5"/>
        </w:numPr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повышение уровня владения учащимися ресурсами республиканской информационно-образовательной среды;</w:t>
      </w:r>
    </w:p>
    <w:p>
      <w:pPr>
        <w:pStyle w:val="Style14"/>
        <w:numPr>
          <w:ilvl w:val="0"/>
          <w:numId w:val="5"/>
        </w:numPr>
        <w:spacing w:lineRule="auto" w:line="240" w:before="0" w:after="280"/>
        <w:contextualSpacing/>
        <w:rPr/>
      </w:pPr>
      <w:r>
        <w:rPr>
          <w:rFonts w:cs="Arial" w:ascii="Cambria" w:hAnsi="Cambria"/>
          <w:sz w:val="28"/>
          <w:szCs w:val="28"/>
        </w:rPr>
        <w:t>совершенствовать    комплекс условий, направленный на реализацию требований ФГОС НОО и ФГОС ООО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b/>
          <w:bCs/>
          <w:sz w:val="28"/>
          <w:szCs w:val="28"/>
        </w:rPr>
        <w:t>Совершенствование педагогического мастерства учителей путем:</w:t>
      </w:r>
    </w:p>
    <w:p>
      <w:pPr>
        <w:pStyle w:val="Style14"/>
        <w:numPr>
          <w:ilvl w:val="0"/>
          <w:numId w:val="18"/>
        </w:numPr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создания условий для самообразования педагогов, роста их творческого мастерства посредством использования ИКТ;</w:t>
      </w:r>
    </w:p>
    <w:p>
      <w:pPr>
        <w:pStyle w:val="Style14"/>
        <w:numPr>
          <w:ilvl w:val="0"/>
          <w:numId w:val="18"/>
        </w:numPr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формирования информационной культуры посредством постоянного повышения квалификации и самообразования в области ИКТ;</w:t>
      </w:r>
    </w:p>
    <w:p>
      <w:pPr>
        <w:pStyle w:val="Style14"/>
        <w:numPr>
          <w:ilvl w:val="0"/>
          <w:numId w:val="18"/>
        </w:numPr>
        <w:spacing w:lineRule="auto" w:line="240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освоения эффективных ИКТ технологий при проведении учебных и факультативных занятий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both"/>
        <w:rPr>
          <w:rFonts w:ascii="Cambria" w:hAnsi="Cambria" w:cs="Microsoft Sans Serif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ышение профессионализма педагогов школы на основе овладения новыми информационными технологиями</w:t>
      </w:r>
      <w:r>
        <w:rPr>
          <w:rFonts w:cs="Microsoft Sans Serif" w:ascii="Cambria" w:hAnsi="Cambr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Совершенствование правового воспитания, навыков культуры здорового образа жизни через использование ИКТ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>Формирование познавательных потребностей и повышение компетентности учащихся: организация самостоятельной и проектной деятельности, самооценка и самоконтроль.</w:t>
      </w:r>
      <w:r>
        <w:rPr>
          <w:rFonts w:cs="Microsoft Sans Serif" w:ascii="Cambria" w:hAnsi="Cambr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>Формирование умений и навыков самостоятельного поиска, анализа и оценки информации.</w:t>
      </w:r>
      <w:r>
        <w:rPr>
          <w:rFonts w:cs="Microsoft Sans Serif" w:ascii="Cambria" w:hAnsi="Cambr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/>
      </w:pPr>
      <w:r>
        <w:rPr>
          <w:rFonts w:cs="Cambria" w:ascii="Cambria" w:hAnsi="Cambria"/>
          <w:bCs/>
          <w:sz w:val="28"/>
          <w:szCs w:val="28"/>
        </w:rPr>
        <w:t>Обеспечение базового уровня ИКТ - компетенции школьников по окончании школы.</w:t>
      </w:r>
      <w:r>
        <w:rPr>
          <w:rFonts w:cs="Microsoft Sans Serif" w:ascii="Cambria" w:hAnsi="Cambr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Cambria" w:hAnsi="Cambria" w:cs="Microsoft Sans Serif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Формирование коллекции цифровых образовательных ресурсов, обеспечивающих большинство потребностей образовательного процесса и их использование на уроках и во внеурочной работе.</w:t>
      </w:r>
      <w:r>
        <w:rPr>
          <w:rFonts w:cs="Microsoft Sans Serif" w:ascii="Cambria" w:hAnsi="Cambria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Cambria" w:hAnsi="Cambria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Cambria" w:hAnsi="Cambria"/>
          <w:b/>
          <w:bCs/>
          <w:color w:val="FF0000"/>
          <w:sz w:val="28"/>
          <w:szCs w:val="28"/>
          <w:u w:val="single"/>
        </w:rPr>
        <w:t>Основные направления информатизации школы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Информатизация образовательного процесса. 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Реализация требований ФГОС НОО и ФГОС ООО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Информатизация воспитательной работы, внеурочной деятельности. 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Автоматизация управления школой</w:t>
      </w:r>
    </w:p>
    <w:p>
      <w:pPr>
        <w:pStyle w:val="Style15"/>
        <w:numPr>
          <w:ilvl w:val="0"/>
          <w:numId w:val="11"/>
        </w:numPr>
        <w:spacing w:lineRule="auto" w:line="360"/>
        <w:rPr/>
      </w:pPr>
      <w:r>
        <w:rPr>
          <w:rFonts w:cs="Arial" w:ascii="Cambria" w:hAnsi="Cambria"/>
          <w:sz w:val="28"/>
          <w:szCs w:val="28"/>
        </w:rPr>
        <w:t xml:space="preserve">Формирование информационного пространства школы, повышение ИКТ- компетентности педагогических кадров школы. </w:t>
      </w:r>
    </w:p>
    <w:p>
      <w:pPr>
        <w:pStyle w:val="Style15"/>
        <w:numPr>
          <w:ilvl w:val="0"/>
          <w:numId w:val="11"/>
        </w:numPr>
        <w:spacing w:lineRule="auto" w:line="36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Пополнение материально-технической базы школы (аппаратное и программное обеспечение школы). </w:t>
      </w:r>
    </w:p>
    <w:p>
      <w:pPr>
        <w:pStyle w:val="Style15"/>
        <w:numPr>
          <w:ilvl w:val="0"/>
          <w:numId w:val="11"/>
        </w:numPr>
        <w:spacing w:lineRule="auto" w:line="360"/>
        <w:rPr>
          <w:rStyle w:val="Emphasis"/>
          <w:rFonts w:ascii="Cambria" w:hAnsi="Cambria" w:cs="Arial"/>
          <w:bCs/>
          <w:i w:val="false"/>
          <w:i w:val="false"/>
          <w:iCs w:val="false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Анализ и контроль</w:t>
      </w:r>
    </w:p>
    <w:p>
      <w:pPr>
        <w:pStyle w:val="Normal"/>
        <w:rPr>
          <w:rStyle w:val="Emphasis"/>
          <w:rFonts w:ascii="Cambria" w:hAnsi="Cambria" w:cs="Tahoma"/>
          <w:bCs/>
          <w:i w:val="false"/>
          <w:i w:val="false"/>
          <w:iCs w:val="false"/>
          <w:color w:val="C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color w:val="002060"/>
          <w:sz w:val="28"/>
          <w:szCs w:val="28"/>
        </w:rPr>
        <w:t xml:space="preserve"> </w:t>
      </w:r>
      <w:r>
        <w:rPr>
          <w:rFonts w:cs="Tahoma" w:ascii="Cambria" w:hAnsi="Cambria"/>
          <w:b/>
          <w:color w:val="C00000"/>
          <w:sz w:val="28"/>
          <w:szCs w:val="28"/>
          <w:u w:val="single"/>
        </w:rPr>
        <w:t>Для эффективного использования компьютерной базы общеобразовательных учреждений необходимо обеспечить: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  <w:color w:val="C00000"/>
          <w:sz w:val="28"/>
          <w:szCs w:val="28"/>
          <w:u w:val="single"/>
        </w:rPr>
      </w:pPr>
      <w:r>
        <w:rPr>
          <w:rFonts w:cs="Tahoma" w:ascii="Cambria" w:hAnsi="Cambria"/>
          <w:b/>
          <w:color w:val="C00000"/>
          <w:sz w:val="28"/>
          <w:szCs w:val="28"/>
          <w:u w:val="single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0"/>
        <w:ind w:left="-709" w:firstLine="567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ординацию разработки программы информатизации образовательного процесса с привлечением педагогических работников образовательного учреждения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рганизацию работы по повышению квалификации и методической поддержке учителей в области использования информационных и коммуникационных технологий в  образовательном процессе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здание и развитие школьной медиатеки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ступ к образовательным ресурсам в Интернете, электронным каталогам, библиотек и учебных книгоизданий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рганизацию образовательного процесса на основе новых технологий обучения с использованием средств информационных и коммуникационных технологий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ординацию информационного взаимодействия (электронная почта, сайты учреждений) с другими образовательными учреждениями, органами местного самоуправления, общественностью и др.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ункционирование информационно-управленческой системы общеобразовательного учреждения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right" w:pos="8931" w:leader="none"/>
        </w:tabs>
        <w:spacing w:lineRule="auto" w:line="240" w:before="0" w:after="28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оординацию работ по обслуживанию, ремонту, усовершенствованию технических средств, пополнению расходных материалов. </w:t>
      </w:r>
    </w:p>
    <w:p>
      <w:pPr>
        <w:pStyle w:val="Normal"/>
        <w:spacing w:lineRule="auto" w:line="360" w:before="0" w:after="280"/>
        <w:ind w:left="-709" w:firstLine="567"/>
        <w:jc w:val="center"/>
        <w:rPr>
          <w:rFonts w:ascii="Cambria" w:hAnsi="Cambria" w:cs="Tahoma"/>
          <w:b/>
          <w:b/>
          <w:color w:val="C00000"/>
          <w:sz w:val="28"/>
          <w:szCs w:val="28"/>
          <w:u w:val="single"/>
        </w:rPr>
      </w:pPr>
      <w:r>
        <w:rPr>
          <w:rFonts w:cs="Tahoma" w:ascii="Cambria" w:hAnsi="Cambria"/>
          <w:b/>
          <w:color w:val="C00000"/>
          <w:sz w:val="28"/>
          <w:szCs w:val="28"/>
          <w:u w:val="single"/>
        </w:rPr>
        <w:t>Во внеурочное время необходимо организовать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ведение и консультирование проектной деятельности обучающихся в различных предметных областях в части, связанной с применением ИКТ (поиск информации, оформление работ и т.д.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ступ к средствам ИКТ, другим ресурсам и оказание помощи в их применении обучающимся сотрудникам общеобразовательного учреждения (познавательная и развивающая деятельность учащихся, разработка методик уроков, подготовка методических материалов, научных разработок, отчетной и диагностической документации, материалов для учебных и общественных мероприятий и т.д.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казание консультативной помощи и внеурочную деятельность с применением ИКТ (кружки, предметные лаборатории, организация конкурсов и олимпиад, другие формы воспитательной работы и деятельности по социализации личности подростков и т.д.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боту школьных средств массовой информации с применением ИКТ (обновляемая школьная страничка в Интернете, газеты, журналы, видео, оформление кабинетов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280"/>
        <w:ind w:left="-709" w:firstLine="567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суг детей в школьном компьютерном клубе (например, клуб программистов, Интернет – клуб, компьютер для младших школьников, клуб компьютерных презентаций, компьютерный шахматный клуб и пр.)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28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28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280"/>
        <w:contextualSpacing/>
        <w:jc w:val="both"/>
        <w:rPr>
          <w:rFonts w:ascii="Cambria" w:hAnsi="Cambria" w:cs="Cambria"/>
          <w:color w:val="002060"/>
          <w:sz w:val="28"/>
          <w:szCs w:val="28"/>
        </w:rPr>
      </w:pPr>
      <w:r>
        <w:rPr>
          <w:rFonts w:cs="Cambria" w:ascii="Cambria" w:hAnsi="Cambria"/>
          <w:color w:val="002060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6592"/>
        <w:gridCol w:w="4123"/>
        <w:gridCol w:w="3215"/>
      </w:tblGrid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sz w:val="32"/>
                <w:szCs w:val="32"/>
              </w:rPr>
              <w:t>Содержание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sz w:val="32"/>
                <w:szCs w:val="32"/>
              </w:rPr>
              <w:t>Ответственные, участн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sz w:val="32"/>
                <w:szCs w:val="32"/>
              </w:rPr>
              <w:t>Сроки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Создание единого информационного пространства школы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sz w:val="32"/>
                <w:szCs w:val="32"/>
              </w:rPr>
              <w:t>Общие мероприяти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оставление плана работы на 2019/2020 учебный год (с городского плана работы)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Заместитель директора, по ИОП Сулейманова И.Ш.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До 20.06.201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рмативно-правовая база функционирования ИК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знакомление педагогических работников с планом работы (заседание методического совета школы)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0.08.201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оздание инициативной группы педагогов – предметников для развития информационно-коммуникационного пространства школы (кадровый состав МО) (заседание методического совета школы)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Руководитель МО учит инф и физ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аспределение обязанностей между педагогами, работающими с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Руководитель МО учит инф и физ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0.08.201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тверждение приказа по внедрению ИКТ в образовательный процесс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Директор, Заместитель директора, по ИОП Сулейманова И.Ш.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9.08.201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нструктаж сотрудников школы по технике безопасности при работе с средствами ИКТ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ентябрь 2019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верка обеспеченности компьютерного класса и учебных кабинетов  компьютерной техникой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Сентябрь 2019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иагностика состояния компьютерной техники и периферий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Сентябрь 2019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верка календарно-тематического планирования учебного материала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Сентябрь 2019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ндивидуальное консультирование педагогов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Сентябрь 2019г.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Управленческая деятельность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истематизация нормативных правовых актов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До 29.08.201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истематизация методического материала 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Руководитель МО учит инф и физ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До 29.08.201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астие в развитии информационного пространства г. Махачкалы путем обновления школьного сайта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Администратор сайта, учитель информатики Остапенко А.С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Формирование банка электронных учебно-информационных материалов</w:t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рмирование базы ЕГЭ и ОГЭ 1 и 2 этапы</w:t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рмирование базы организаторов ЕГЭ и ОГЭ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ктябрь,февраль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ооснащение школы компьютерной техникой для выполнения программы по информатизации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боте  электронной почтой школы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астие в дистанционных курсах повышения квалификации  и семинарах различного уровня по использованию  информационных технологий для всех категорий работников школы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дготовка к ЕГЭ с использованием ресурсов сети Интернет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рганизация и обучение ответственных за  сопровождение системы электронного документооборота «Дело»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нализ освоения и использования компьютерной техник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ние  контролируемого доступа 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нализ освоения и использования технических средств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Творческая группа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казание помощи в подготовке и проведении уроков учителями с использованием электронных изданий учебного назначения или с собственными разработками презентаций по материалам урока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Оказание помощи в подготовке и проведении внеклассных мероприятий с использованием учителями, классными руководителями собственных разработок презентаций по материалам классных часов, викторин, </w:t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углых столов, тематических вечеров и т.д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и МО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гулярное обновление сайта школы.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женедельная публикация школьных новостей</w:t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ние страниц классов, помещать материалы конкурсных работ школы и т.д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седание группы. Отчет о проделанной работе за полугодие/год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группы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Декабрь, ма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Внедрение новых инновационных технических программ административного назначения 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бота в системе электронных дневников и журналов. Консультации для учителей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 операторы электронного дневника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астие учеников в дистанционных олимпиадах, конкурсах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зам директора по УВР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ние сайтов отдельных учителей (по желанию)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администратор сайта Остапенко А.С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едение работы личного кабинета ОУ на сайте ГИВЦ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полнение шаблонов и загрузка данных для ФИС ФРДО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абота в системе Контингент.РУ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Анализ реализации программы «Информатизации школы» за 2019–2020гг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Мониторинг процессов информатизации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Готовность технической базы учреждения образования к новому учебному году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Инженер ТСО Гаджимурадов Р.Г</w:t>
            </w:r>
            <w:r>
              <w:rPr>
                <w:rFonts w:cs="Cambria" w:ascii="Cambria" w:hAnsi="Cambria"/>
                <w:sz w:val="28"/>
                <w:szCs w:val="28"/>
              </w:rPr>
              <w:br/>
              <w:t xml:space="preserve">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До 01.09.2015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Функционирование официального сайта учреждения образования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Деятельность школьной  медиатек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ведующая библиотекой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 раз в четверть (каникулярный период)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28"/>
              </w:rPr>
              <w:t>Работа школьной библиотеки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истематизация имеющихся в наличии ЭСО, ПМК, ПК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До 29.08.2019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имеющихся в наличии ЭСО, ПМК, ПК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мощь в поиске информаци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канирование текстовых документов, графической информаци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ечать документов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Копирование информации на электронные носител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астие в расширении банка презентаций и других мультимедийных  разработок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азработка и проведение мероприятий с использование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редоставление материалов для размещения на официальном школьном сайте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Библиотекарь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Работа СППС (Соц пед. и псих. службы)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астие в расширении банка презентаций и других мультимедийных  разработок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ППС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школьной медиатек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ППС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редоставление материалов для размещения на официальном школьном сайте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ППС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компьютерного диагностического пакета «Профиль»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едагоги-психолог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Воспитательная работ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ИКТ во внеурочной и внеклассной работе, работе общественных организаций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. директора по ВР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педагог–организатор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астие в расширении банка презентаций и других мультимедийных  разработок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. директора по ВР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педагог–организатор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ресурсов школьной медиатек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. директора по ВР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педагог–организатор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азработка и проведение внутришкольных мероприятий с использование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. директора по ВР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педагог–организатор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азработка и участие в районных и городских мероприятиях с использованием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. директора по ВР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педагог–организатор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редоставление материалов для размещения на официальном школьном сайте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. директора по ВР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педагог–организатор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Методическая работ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ИКТ при проведении методических мероприятий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астие в расширении банка презентаций и других мультимедийных разработок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,</w:t>
              <w:br/>
              <w:t>руководители предметных МО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школьной медиатек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,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руководители предметных  МО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редоставление материалов для размещения на официальном школьном сайте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руководители предметных МО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ещение индивидуальных консультаций для ответственных по информатизации в школе, руководителей школьных МО по информатизации и педагогов по организации работы МО, курсов дистанционного обучения, развитие официальных сайтов учреждений образований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казание консультаций и  методической помощи педагогам, которые готовят учебные занятия с использованием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члены МО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казание консультаций и методической помощи педагогам, которые разрабатывают материалы для расположения на сайте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Администратор сайта, учитель информатики Остапенко А.С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 </w:t>
            </w:r>
            <w:r>
              <w:rPr>
                <w:rFonts w:cs="Cambria" w:ascii="Cambria" w:hAnsi="Cambria"/>
                <w:sz w:val="28"/>
                <w:szCs w:val="28"/>
              </w:rPr>
              <w:t>8.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рганизация работы с образовательными ресурсами в сети Интернет,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использование ресурсов сети для расширения образовательных возможностей школы. Использование сети Интернет для образования, самообразования учащихся, участия школьников в международных сетевых конкурсах, конференциях, викторинах, проектах и т.д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по ИОП Сулейманова И.Ш.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  МО,  учитель информатики Остапенко А.С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Работа учителей - предметников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ресурсов школьной медиатеки в образовательном процессе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ителя - предметн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спользование ресурсов школьной медиатеки на факультативных занятиях, объединениях по интересам, секциях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ителя - предметн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асширение банка презентаций и других мультимедийных педагогических разработок по различным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родолжение использования мультимедийных презентаций на учебных занятиях и во внеурочной деятельност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ителя - предметн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4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рганизация и участие учащихся и учителей в школьных, районных проектах, допускающих использование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Руководители  МО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ителя - предметн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5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рганизация и участие учащихся и учителей в Интернет - олимпиадах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ителя - предметн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6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рганизация работы в системе электронного дневника «Дневник.Ру» 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тветственные за наполнение Магомедова М.М. и Омарова А.С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7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редоставление материалов для размещения на официальном школьном сайте (рекомендации, советы, примеры заданий для учащихся)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и МО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ителя - предметн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Развитие материально - технической базы школы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беспечение эффективного использования компьютерной техники педагогического и административного назначения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 по ИОП Сулейманова И.Ш.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Инженер ТСО Гаджимурадов Р.Г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Анализ технического состояния компьютерной техники, обеспечение их рабочего состояния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женер – программист школы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становка Контент-фильтра на все компьютеры, имеющие доступ в Интернет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женер ТСО Гаджимурадов Р.Г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Август 2019г.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бновление программных средств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женер ТСО Гаджимурадов Р.Г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становка и обновление лицензионного программного обеспечения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женер ТСО Гаджимурадов Р.Г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Сентябрь-октябрь 2019г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странение простейших неисправностей оборудования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женер ТСО Гаджимурадов Р.Г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Модернизация компьютеров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женер ТСО Гаджимурадов Р.Г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Повышение квалификации педагогических кадров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вышение квалификации по использованию ИКТ в профессиональной деятельности ю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Организация консультаций для учителей - предметников 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 по ИОП Сулейманова И.Ш.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ещение курсов для учителей предметников «Внедрение современных информационных технологий в образовательный процесс»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итель информатик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4</w:t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Организация консультаций для учителей - предметников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инф и физ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Тематика заседаний МО по информатике и физике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формационно-коммуникационные технологии в образовании: тенденции и направления развития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Информационная культура субъектов образовательных отношений как условие обеспечения безопасности жизнедеятельности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недрение электронных образовательных услуг в практику работы учреждения образования: организация педагогической деятельности на основе дистанционных технологий обучения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вышение качества образования на основе использования новых информационно-коммуникационных технологий, активных методов и форм обучения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Эффективность осуществления методической поддержки учреждения образования (отчет)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Руководитель МО по информатизации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C00000"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color w:val="C00000"/>
                <w:sz w:val="32"/>
                <w:szCs w:val="32"/>
              </w:rPr>
              <w:t>Участие в городской программе информатизации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color w:val="C00000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астие в городской и районной августовских секциях для ответственных за информатизацию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, курирующий информатизацию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Участие в городских, районных инструктивных, учебно-методических мероприятиях по вопросам использования ИКТ.</w:t>
            </w:r>
          </w:p>
        </w:tc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Заместитель директора по ИОП Сулейманова И.Ш.</w:t>
            </w:r>
            <w:r>
              <w:rPr>
                <w:rFonts w:cs="Cambria" w:ascii="Cambria" w:hAnsi="Cambria"/>
                <w:sz w:val="28"/>
                <w:szCs w:val="28"/>
              </w:rPr>
              <w:br/>
            </w:r>
            <w:r>
              <w:rPr>
                <w:rFonts w:cs="Arial" w:ascii="Cambria" w:hAnsi="Cambria"/>
                <w:sz w:val="28"/>
                <w:szCs w:val="28"/>
              </w:rPr>
              <w:t>Руководитель   МО по инф и физ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pacing w:lineRule="auto" w:line="240" w:before="280" w:after="280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Результат</w:t>
      </w:r>
      <w:r>
        <w:rPr>
          <w:rFonts w:cs="Arial" w:ascii="Cambria" w:hAnsi="Cambria"/>
          <w:sz w:val="28"/>
          <w:szCs w:val="28"/>
        </w:rPr>
        <w:t>: активное использование ИКТ в образовательном процессе и процессе управления школой, распространение приобретенного опыта в процессе информатизации школы.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9"/>
        <w:b/>
        <w:rFonts w:ascii="Arial" w:hAnsi="Arial" w:cs="Arial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Arial" w:hAnsi="Arial" w:cs="Arial"/>
      <w:b/>
      <w:sz w:val="29"/>
    </w:rPr>
  </w:style>
  <w:style w:type="character" w:styleId="WW8Num21z0">
    <w:name w:val="WW8Num21z0"/>
    <w:qFormat/>
    <w:rPr>
      <w:rFonts w:ascii="Arial" w:hAnsi="Arial" w:cs="Arial"/>
      <w:b/>
      <w:sz w:val="29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Arial" w:hAnsi="Arial" w:cs="Arial"/>
      <w:b/>
      <w:sz w:val="2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3:28:00Z</dcterms:created>
  <dc:creator>1</dc:creator>
  <dc:description/>
  <cp:keywords/>
  <dc:language>en-US</dc:language>
  <cp:lastModifiedBy>1</cp:lastModifiedBy>
  <cp:lastPrinted>2017-11-28T12:15:00Z</cp:lastPrinted>
  <dcterms:modified xsi:type="dcterms:W3CDTF">2019-06-08T15:04:00Z</dcterms:modified>
  <cp:revision>3</cp:revision>
  <dc:subject/>
  <dc:title/>
</cp:coreProperties>
</file>