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УТВЕРЖДАЮ:</w:t>
      </w:r>
    </w:p>
    <w:p>
      <w:pPr>
        <w:pStyle w:val="Normal"/>
        <w:jc w:val="right"/>
        <w:rPr/>
      </w:pPr>
      <w:r>
        <w:rPr/>
        <w:t>Директор МБОУ «    Гитмназия № 13  »</w:t>
      </w:r>
    </w:p>
    <w:p>
      <w:pPr>
        <w:pStyle w:val="Normal"/>
        <w:tabs>
          <w:tab w:val="clear" w:pos="708"/>
          <w:tab w:val="left" w:pos="645" w:leader="none"/>
        </w:tabs>
        <w:jc w:val="right"/>
        <w:rPr>
          <w:bCs/>
        </w:rPr>
      </w:pPr>
      <w:r>
        <w:rPr>
          <w:bCs/>
        </w:rPr>
        <w:t xml:space="preserve">/_______________/ М.Б. Муртазае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</w:t>
      </w:r>
      <w:r>
        <w:rPr/>
        <w:t>«__5__»_____июня_201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ятельности по информатизации образовательной среды МБОУ «Гимназия № 1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8-2019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281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начале учебного года планировалась реализации следующих задач в области освоения и внедрения в учебно-воспитательный процесс информационно-коммуникационных технологий.</w:t>
      </w:r>
    </w:p>
    <w:p>
      <w:pPr>
        <w:pStyle w:val="Normal"/>
        <w:tabs>
          <w:tab w:val="clear" w:pos="708"/>
          <w:tab w:val="left" w:pos="360" w:leader="none"/>
        </w:tabs>
        <w:ind w:right="281" w:hanging="0"/>
        <w:jc w:val="both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повышение результативности учебно-воспитательного процесса через использование информационно-коммуникационных технологий.</w:t>
      </w:r>
    </w:p>
    <w:p>
      <w:pPr>
        <w:pStyle w:val="Normal"/>
        <w:ind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информационное образовательное пространство шко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повышению квалификации педагогических работников в области ИК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ять новые методики обучения с использованием ИКТ в учебно-воспитательный процес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0"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ИКТ компетентности учащихся.</w:t>
      </w:r>
    </w:p>
    <w:p>
      <w:pPr>
        <w:pStyle w:val="Normal"/>
        <w:rPr/>
      </w:pPr>
      <w:r>
        <w:rPr>
          <w:sz w:val="28"/>
          <w:szCs w:val="28"/>
        </w:rPr>
        <w:t xml:space="preserve">Коллекти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Гимназия № 13»  продолжил работать  над информатизацией УВП по следующим направлениям: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редоставление электронных услуг, используя глобальную сеть Интернет  на платформе </w:t>
      </w:r>
      <w:r>
        <w:rPr>
          <w:sz w:val="28"/>
          <w:szCs w:val="28"/>
          <w:lang w:val="en-US"/>
        </w:rPr>
        <w:t>dnevn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родителей и законных представителей (электронный классный журнал и электронный дневник учащегося);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>развитие в соответствии с нормативными требованиями  сайта ОУ, создание единого информационного пространства «учитель- родитель-ученик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 и техническая поддержка учителей в области использования инновационных  (в том числе информационных) технологий  и современного оборудования в образовательном процессе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ов в области ИК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оллекции электронных образовательных ресурс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Calibri" w:cs="Cambria" w:ascii="Cambria" w:hAnsi="Cambria"/>
          <w:sz w:val="28"/>
          <w:szCs w:val="28"/>
        </w:rPr>
        <w:t>использование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компьютерной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техник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в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качестве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средства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обучения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, </w:t>
      </w:r>
      <w:r>
        <w:rPr>
          <w:rFonts w:eastAsia="Calibri" w:cs="Cambria" w:ascii="Cambria" w:hAnsi="Cambria"/>
          <w:sz w:val="28"/>
          <w:szCs w:val="28"/>
        </w:rPr>
        <w:t>совершенствующего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учебный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процесс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, </w:t>
      </w:r>
      <w:r>
        <w:rPr>
          <w:rFonts w:eastAsia="Calibri" w:cs="Cambria" w:ascii="Cambria" w:hAnsi="Cambria"/>
          <w:sz w:val="28"/>
          <w:szCs w:val="28"/>
        </w:rPr>
        <w:t>повышающего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его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качество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эффективность</w:t>
      </w:r>
      <w:r>
        <w:rPr>
          <w:rFonts w:eastAsia="Calibri" w:cs="Mongolian Baiti" w:ascii="AR BLANCA;Times New Roman" w:hAnsi="AR BLANCA;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Calibri" w:cs="Cambria" w:ascii="Cambria" w:hAnsi="Cambria"/>
          <w:sz w:val="28"/>
          <w:szCs w:val="28"/>
        </w:rPr>
        <w:t>использование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компьютерной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техник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в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качестве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средства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автоматизаци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процессов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контроля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, </w:t>
      </w:r>
      <w:r>
        <w:rPr>
          <w:rFonts w:eastAsia="Calibri" w:cs="Cambria" w:ascii="Cambria" w:hAnsi="Cambria"/>
          <w:sz w:val="28"/>
          <w:szCs w:val="28"/>
        </w:rPr>
        <w:t>коррекци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, </w:t>
      </w:r>
      <w:r>
        <w:rPr>
          <w:rFonts w:eastAsia="Calibri" w:cs="Cambria" w:ascii="Cambria" w:hAnsi="Cambria"/>
          <w:sz w:val="28"/>
          <w:szCs w:val="28"/>
        </w:rPr>
        <w:t>тестирования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диагностики</w:t>
      </w:r>
      <w:r>
        <w:rPr>
          <w:rFonts w:eastAsia="Calibri" w:cs="Mongolian Baiti" w:ascii="AR BLANCA;Times New Roman" w:hAnsi="AR BLANCA;Times New Roman"/>
          <w:sz w:val="28"/>
          <w:szCs w:val="28"/>
        </w:rPr>
        <w:t>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использование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редств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новых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формационных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ехнологий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честве</w:t>
      </w:r>
      <w:r>
        <w:rPr>
          <w:rFonts w:cs="Mongolian Baiti" w:ascii="AR BLANCA;Times New Roman" w:hAnsi="AR BLANCA;Times New Roman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средства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ворческого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азвития</w:t>
      </w:r>
      <w:r>
        <w:rPr>
          <w:rFonts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бучаемого</w:t>
      </w:r>
      <w:r>
        <w:rPr>
          <w:rFonts w:cs="Mongolian Baiti" w:ascii="AR BLANCA;Times New Roman" w:hAnsi="AR BLANCA;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Calibri" w:cs="Cambria" w:ascii="Cambria" w:hAnsi="Cambria"/>
          <w:sz w:val="28"/>
          <w:szCs w:val="28"/>
        </w:rPr>
        <w:t>организация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коммуникаций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на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основе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использования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средств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информационных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технологий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с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целью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передач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приобретения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педагогического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опыта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, </w:t>
      </w:r>
      <w:r>
        <w:rPr>
          <w:rFonts w:eastAsia="Calibri" w:cs="Cambria" w:ascii="Cambria" w:hAnsi="Cambria"/>
          <w:sz w:val="28"/>
          <w:szCs w:val="28"/>
        </w:rPr>
        <w:t>методической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и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учебной</w:t>
      </w:r>
      <w:r>
        <w:rPr>
          <w:rFonts w:eastAsia="Calibri" w:cs="Mongolian Baiti" w:ascii="AR BLANCA;Times New Roman" w:hAnsi="AR BLANCA;Times New Roman"/>
          <w:sz w:val="28"/>
          <w:szCs w:val="28"/>
        </w:rPr>
        <w:t xml:space="preserve"> </w:t>
      </w:r>
      <w:r>
        <w:rPr>
          <w:rFonts w:eastAsia="Calibri" w:cs="Cambria" w:ascii="Cambria" w:hAnsi="Cambria"/>
          <w:sz w:val="28"/>
          <w:szCs w:val="28"/>
        </w:rPr>
        <w:t>литерату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данные об уровне информатизации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ое оснащ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ных класс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в этих класса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в предметных кабинета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ных кабинетов, в которых установлены компьютер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у администрации О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омпьютеров в О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+(23 на ЕГЭ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оутбук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+(23 на ЕГЭ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учащихся, приходящихся на один компьюте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ие периферийным оборудовани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апроектор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ционных экран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зменных панеле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нгафонных систе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тер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(22 на ЕГЭ) =29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анер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(1 на ЕГЭ) =5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Ф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-каме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б-каме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уп и использование  сети Интер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ая сет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, имеющих доступ к сети Интерн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ентная фильтрац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данных в сети Интерн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бит/сек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 ОУ,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gimnaziya-13.dagestanschool.ru/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% наполняемост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О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g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imna</w:t>
            </w:r>
            <w:r>
              <w:rPr>
                <w:sz w:val="28"/>
                <w:szCs w:val="28"/>
              </w:rPr>
              <w:t>13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фициальные сайты О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gymnasium13.ru/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сайты педагогических работник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зация УВ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журнал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еютс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дневник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еются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электронными журналами/дневниками на платформе «Дневник. РУ»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 2011-2012 уч.года гимназия внедряет Электронный дневник учащего с сайта  Дневник.ру </w:t>
      </w:r>
      <w:hyperlink r:id="rId2">
        <w:r>
          <w:rPr>
            <w:rStyle w:val="InternetLink"/>
            <w:color w:val="A9A9A9"/>
            <w:sz w:val="28"/>
            <w:szCs w:val="28"/>
            <w:u w:val="single"/>
          </w:rPr>
          <w:t>http://dnevnik.ru</w:t>
        </w:r>
      </w:hyperlink>
      <w:r>
        <w:rPr>
          <w:color w:val="000000"/>
          <w:sz w:val="28"/>
          <w:szCs w:val="28"/>
        </w:rPr>
        <w:t>. «Дневник.ру» разработан в соответствии с идеологией Приоритетного национального проекта «Образование». Это инструмент, который во многом делает процесс управления образованием более оперативным и удобным, позволяя быстро и одновременно информировать о текущих изменениях в школе всех участников образовательного процесса. Использование данного ресурса даст возможность систематически контролировать успеваемость и посещаемость занятий учащихся. В 201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 учебном году гимназия продолжает активно использовать данный ресур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Информация об активности пользователей в 2018-2019 гг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932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92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-19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ход: пользовател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52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ход: сотрудни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11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ход: учени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65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ход: родител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5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кола: оцен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2219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кола: Д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537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ент: сообщ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облемы: 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й проблемой является ведение обычного и электронного дневника. Учителя недовольны тем, что приходится выполнять двойную работу;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и родителей только примерно 20 % регулярно смотрят электронный дневник и отслеживают учебу детей через это ресурс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Рекомендации по итогам контроля: 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бы желательно найти какой- то один общий механизм  оплаты работы операторов и учителей   с электронным дневником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 больше разъяснительной  работы классным руководителям среди родителе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курсы, олимпиады по ИКТ, дистанционные конкурсы по предметам</w:t>
      </w:r>
    </w:p>
    <w:p>
      <w:pPr>
        <w:pStyle w:val="Normal"/>
        <w:ind w:left="72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(ФИО, класс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конкурса, результативность участ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анчаев Абакар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к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олимпиада по информатике. Призе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укманов Лукман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клас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олимпиада по информатике. Призе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мазанов Насир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клас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бедитель Хакатона 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беков Ибрагим 10 к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ородская олимпиада по информатике. Призер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российски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Международны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воение ИКТ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активно используют ПК на уроках, помимо  этого многие учителя пользуются Интернетом и проводят уроки, с использованием Интернет ресурсов. За последние три года уровень владения компьютером учителями нашей школы намного увеличился и составляет почти 100%:</w:t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/>
      </w:pPr>
      <w:r>
        <w:rPr/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38"/>
        <w:gridCol w:w="836"/>
        <w:gridCol w:w="837"/>
        <w:gridCol w:w="836"/>
        <w:gridCol w:w="776"/>
        <w:gridCol w:w="806"/>
        <w:gridCol w:w="838"/>
        <w:gridCol w:w="839"/>
        <w:gridCol w:w="776"/>
        <w:gridCol w:w="77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уч.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уч.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2 уч.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 уч.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уч.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.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 уч.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уч.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 уч.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19 уч. Год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ладею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начальные навык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применяют ИКТ на урок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применяют И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Style17"/>
        <w:rPr/>
      </w:pPr>
      <w:r>
        <w:rPr/>
        <w:t xml:space="preserve">   </w:t>
      </w:r>
      <w:r>
        <w:rPr>
          <w:color w:val="000000"/>
          <w:sz w:val="28"/>
          <w:szCs w:val="28"/>
        </w:rPr>
        <w:t>В ходе анкетирования среди педагогов школы выявлено, что 95 % учителей школы имеют дома компьютеры, из них 90 % выход в Интернет. В результате работы по повышению ИКТ – грамотности педагогического коллектива, (см. таблицу выше), отмечается  положительная динамика в реализации учителями следующих задач:</w:t>
      </w:r>
    </w:p>
    <w:p>
      <w:pPr>
        <w:pStyle w:val="Style17"/>
        <w:numPr>
          <w:ilvl w:val="0"/>
          <w:numId w:val="3"/>
        </w:numPr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поурочное планирование с использованием ИКТ</w:t>
      </w:r>
    </w:p>
    <w:p>
      <w:pPr>
        <w:pStyle w:val="Style17"/>
        <w:numPr>
          <w:ilvl w:val="0"/>
          <w:numId w:val="3"/>
        </w:numPr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урок с использованием ИКТ учениками</w:t>
      </w:r>
    </w:p>
    <w:p>
      <w:pPr>
        <w:pStyle w:val="Style17"/>
        <w:numPr>
          <w:ilvl w:val="0"/>
          <w:numId w:val="3"/>
        </w:numPr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программное обеспечение для учебных целей</w:t>
      </w:r>
    </w:p>
    <w:p>
      <w:pPr>
        <w:pStyle w:val="Style17"/>
        <w:numPr>
          <w:ilvl w:val="0"/>
          <w:numId w:val="3"/>
        </w:numPr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учебные материалы в Интернет</w:t>
      </w:r>
    </w:p>
    <w:p>
      <w:pPr>
        <w:pStyle w:val="Style17"/>
        <w:numPr>
          <w:ilvl w:val="0"/>
          <w:numId w:val="3"/>
        </w:numPr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КТ для мониторинга развития учеников</w:t>
      </w:r>
    </w:p>
    <w:p>
      <w:pPr>
        <w:pStyle w:val="Style17"/>
        <w:numPr>
          <w:ilvl w:val="0"/>
          <w:numId w:val="3"/>
        </w:numPr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 использовать ИКТ для объяснений на уроке</w:t>
      </w:r>
    </w:p>
    <w:p>
      <w:pPr>
        <w:pStyle w:val="Style17"/>
        <w:numPr>
          <w:ilvl w:val="0"/>
          <w:numId w:val="3"/>
        </w:numPr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КТ для взаимодействия с коллегами или родителями</w:t>
      </w:r>
    </w:p>
    <w:p>
      <w:pPr>
        <w:pStyle w:val="Style17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аньше ЦОР применялись в большей степени на уроках информатики, математики, биологии и истории, то сегодня перечень предметов уже значительно расширился: естествознание в начальной школе, русский язык, литература, МХК, химия, физика, английский язык. </w:t>
      </w:r>
    </w:p>
    <w:p>
      <w:pPr>
        <w:pStyle w:val="Style17"/>
        <w:ind w:firstLine="902"/>
        <w:jc w:val="center"/>
        <w:rPr/>
      </w:pPr>
      <w:r>
        <w:rPr/>
        <w:t>Использование мультимедийных дисков и компьютерных программ в учебном процессе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63"/>
        <w:gridCol w:w="3110"/>
        <w:gridCol w:w="1307"/>
        <w:gridCol w:w="292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ФИО преподав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Предм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авторских презентаций, созданных в 2014-2018 г.г. педагогом или учащимис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мцев В.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тория, Обществозн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мцев И.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хмедова Г.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усский язык, Литерату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лидаева У.Р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усский язык, Литерату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,7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ванюта И.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гомедова М.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лиева М.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лейманова И.Ш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форматика,матема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тапенко А.С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форматика,матема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,8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хтиева А.С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форматика,матема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букаева А.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-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джиева Н. Т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,7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бинары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733"/>
        <w:gridCol w:w="3148"/>
        <w:gridCol w:w="3108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>География. Готовимся к ГИ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 xml:space="preserve">Удовенко В.В 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ка. «Организация работы с одаренными детьм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брамян Е.Г.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гебра. «Решение показательных и логарифмических неравенств методом Голубева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брамян Е.Г.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>«Интенсивный курс подготовки к итоговым и текущим аттестациям в основной школе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брамян Е.Г.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дачи современной системы образования и требования ФГОС. Формирование совокупности универсальных учебных действий на основе использования ЭОР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Ж. Б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едагогическое общение как важное условие эффективности образовательно-воспитательного процесс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Ж. Б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к подготовить мультимедийную разработку для работы на интерактивной доске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Ж. Б. Сутаева Р. Р. Кабукаева А. Я. Рамазанова С. М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лайн-конференц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овременный урок: требования, технологии, анализ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Ж. Б. Сутаева Р. Р. Кабукаева А. Я. Рамазанова С. М. Иванюта И. 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ренц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овременный урок в практике учителя: опыт, проблемы, перспективы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укаева А. Я. </w:t>
            </w:r>
          </w:p>
          <w:p>
            <w:pPr>
              <w:pStyle w:val="Normal"/>
              <w:rPr/>
            </w:pPr>
            <w:r>
              <w:rPr/>
              <w:t xml:space="preserve">Публикация в </w:t>
            </w:r>
            <w:r>
              <w:rPr>
                <w:bCs/>
                <w:color w:val="212121"/>
                <w:kern w:val="2"/>
                <w:szCs w:val="34"/>
              </w:rPr>
              <w:t>Международном электронном сборнике педагогических работ «Педагогические таланты», серия «Современные образовательные технологии в процессе обучения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email.mega-talant.com/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одготовить мультимедийную разработку для работы на интерактивной доск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. М.</w:t>
            </w:r>
          </w:p>
          <w:p>
            <w:pPr>
              <w:pStyle w:val="Normal"/>
              <w:rPr/>
            </w:pPr>
            <w:r>
              <w:rPr/>
              <w:t>Кабукаева А.Я.</w:t>
            </w:r>
          </w:p>
        </w:tc>
      </w:tr>
    </w:tbl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, направленные на обеспечение информационной безопасности учащихся при работе в сети ИНТЕРНЕ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ано  и утверждено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а обучения правилам безопасного поведения в сети Интернет, профилактика интернет-зависимости, предупреждения рисков вовлечения обучающихся в противоправную деятельность, участие во флешмоб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ламент по работе учителей и обучающихся в сети Интерне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использования сети Интернет в Гимназии № 13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трукцию пользователя по безопасной работе в сети Интерне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струкцию для сотрудников и членов общественного совета Гимназии № 13 «О порядке действий при осуществлении контроля за использованием обучающимися сети Интернет»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струкции по охране труда обучающихся в кабинетах с установленными компьютерами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ожение об общественном совете Гимназии № 13 по вопросам регламентации доступа к информации в Интернете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ожение о веб-сайте Гимназии № 13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ожение о работе с локальной сетью и сетью Интернет в Гимназии № 13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лассификаторы информации, доступ обучающихся к которой запрещен и разрешен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тодические рекомендации для обучающихся начальной школы по безопасной работе в сети Интернет и безопасному использованию мобильной связи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амятку для обучающихся 5-8-х классов «О чем надо знать при работе в Интернете»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амятку для родителей по обеспечению безопасной работы детей в Интернете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амятку по оформлению методических материалов для размещения на сайте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мятку по составлению мультимедийной презентаци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мятку «Повышение уровня безопасности обучающихся в Интернете при помощи технических средств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мятку для родителей по безопасной работе детей в интернет-пространстве на разных возрастных этап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ационную страницу по вопросам культуры работы и информационной безопасности обучающихся в сети Интерне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исание уроков с использованием ИКТ-технологий, согласно расписанию по предметам учебного плана Гимназии № 13 (информатика и ИКТ, информационные технологии)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мплекс упражнений физкультурных минуток в соответствии с гигиеническими требованиями к условиям обучения в общеобразовательных учреждениях (санитарно- эпидемиологические правила СП 2.4.2.1102-02);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 работы школы по обеспечению информационной безопасности обучающихся во время работы в сети Интерне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ро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го активно принимаем участие в единых уроках безопасности проводимых проектом Единыйурок.р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айт школы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hyperlink r:id="rId4">
        <w:r>
          <w:rPr>
            <w:rStyle w:val="InternetLink"/>
          </w:rPr>
          <w:t>http://gimnaziya-13.dagestanschool.ru/</w:t>
        </w:r>
      </w:hyperlink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ированием сайта занимается учитель информатики Остапенко А.С.  2015-16 и 2016-17 учебных  гг. сайт школы занимал 1 места в городском конкурсе сайтов ОУ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ы сайта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hyperlink r:id="rId5">
        <w:r>
          <w:rPr>
            <w:rStyle w:val="InternetLink"/>
          </w:rPr>
          <w:t>http://gimnaziya-13.dagestanschool.ru/sveden/common</w:t>
        </w:r>
      </w:hyperlink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hyperlink r:id="rId6">
        <w:r>
          <w:rPr>
            <w:rStyle w:val="InternetLink"/>
          </w:rPr>
          <w:t>http://gimnaziya-13.dagestanschool.ru/news</w:t>
        </w:r>
      </w:hyperlink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hyperlink r:id="rId7">
        <w:r>
          <w:rPr>
            <w:rStyle w:val="InternetLink"/>
          </w:rPr>
          <w:t>http://gimnaziya-13.dagestanschool.ru/?section_id=17</w:t>
        </w:r>
      </w:hyperlink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hyperlink r:id="rId8">
        <w:r>
          <w:rPr>
            <w:rStyle w:val="InternetLink"/>
          </w:rPr>
          <w:t>http://gimnaziya-13.dagestanschool.ru/photoalbums</w:t>
        </w:r>
      </w:hyperlink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hyperlink r:id="rId9">
        <w:r>
          <w:rPr>
            <w:rStyle w:val="InternetLink"/>
          </w:rPr>
          <w:t>http://gimnaziya-13.dagestanschool.ru/contacts</w:t>
        </w:r>
      </w:hyperlink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hyperlink r:id="rId10">
        <w:r>
          <w:rPr>
            <w:rStyle w:val="InternetLink"/>
          </w:rPr>
          <w:t>http://gimnaziya-13.dagestanschool.ru/treatments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1">
        <w:r>
          <w:rPr>
            <w:rStyle w:val="InternetLink"/>
          </w:rPr>
          <w:t>http://gimnaziya-13.dagestanschool.ru/info-more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2">
        <w:r>
          <w:rPr>
            <w:rStyle w:val="InternetLink"/>
          </w:rPr>
          <w:t>http://gimnaziya-13.dagestanschool.ru/?section_id=9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3">
        <w:r>
          <w:rPr>
            <w:rStyle w:val="InternetLink"/>
          </w:rPr>
          <w:t>http://gimnaziya-13.dagestanschool.ru/?section_id=19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4">
        <w:r>
          <w:rPr>
            <w:rStyle w:val="InternetLink"/>
          </w:rPr>
          <w:t>http://gimnaziya-13.dagestanschool.ru/?section_id=47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5">
        <w:r>
          <w:rPr>
            <w:rStyle w:val="InternetLink"/>
          </w:rPr>
          <w:t>http://gimnaziya-13.dagestanschool.ru/?section_id=21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6">
        <w:r>
          <w:rPr>
            <w:rStyle w:val="InternetLink"/>
          </w:rPr>
          <w:t>http://gimnaziya-13.dagestanschool.ru/?section_id=22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7">
        <w:r>
          <w:rPr>
            <w:rStyle w:val="InternetLink"/>
          </w:rPr>
          <w:t>http://gimnaziya-13.dagestanschool.ru/?section_id=29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8">
        <w:r>
          <w:rPr>
            <w:rStyle w:val="InternetLink"/>
          </w:rPr>
          <w:t>http://gimnaziya-13.dagestanschool.ru/?section_id=10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19">
        <w:r>
          <w:rPr>
            <w:rStyle w:val="InternetLink"/>
          </w:rPr>
          <w:t>http://gimnaziya-13.dagestanschool.ru/?section_id=11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20">
        <w:r>
          <w:rPr>
            <w:rStyle w:val="InternetLink"/>
          </w:rPr>
          <w:t>http://gimnaziya-13.dagestanschool.ru/?section_id=13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21">
        <w:r>
          <w:rPr>
            <w:rStyle w:val="InternetLink"/>
          </w:rPr>
          <w:t>http://gimnaziya-13.dagestanschool.ru/?section_id=15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22">
        <w:r>
          <w:rPr>
            <w:rStyle w:val="InternetLink"/>
          </w:rPr>
          <w:t>http://gimnaziya-13.dagestanschool.ru/?section_id=16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23">
        <w:r>
          <w:rPr>
            <w:rStyle w:val="InternetLink"/>
          </w:rPr>
          <w:t>http://gimnaziya-13.dagestanschool.ru/?section_id=24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hyperlink r:id="rId24">
        <w:r>
          <w:rPr>
            <w:rStyle w:val="InternetLink"/>
          </w:rPr>
          <w:t>http://gimnaziya-13.dagestanschool.ru/?section_id=48</w:t>
        </w:r>
      </w:hyperlink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ая медиатека.</w:t>
      </w:r>
      <w:r>
        <w:rPr>
          <w:sz w:val="32"/>
          <w:szCs w:val="32"/>
        </w:rPr>
        <w:t xml:space="preserve"> </w:t>
      </w:r>
    </w:p>
    <w:p>
      <w:pPr>
        <w:pStyle w:val="Style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о положение о школьной медиатеке и назначении ответственного за ее работой. Данная функция возложена на учителя информатики Омарову А.С.  совместно с библиотекарем школы. ВУ В этом году </w:t>
      </w:r>
      <w:r>
        <w:rPr>
          <w:sz w:val="28"/>
          <w:szCs w:val="28"/>
        </w:rPr>
        <w:t xml:space="preserve">проведено  103 мероприятия:  классные часы – 78 , Просмотр видеокассет – 10, Уроки – 5, Конкурсы – 6, НОУ – 4. </w:t>
      </w:r>
    </w:p>
    <w:p>
      <w:pPr>
        <w:pStyle w:val="Normal"/>
        <w:ind w:left="72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рсовая подготовка в области ИКТ.</w:t>
      </w:r>
    </w:p>
    <w:p>
      <w:pPr>
        <w:pStyle w:val="Normal"/>
        <w:jc w:val="both"/>
        <w:rPr/>
      </w:pPr>
      <w:r>
        <w:rPr/>
        <w:t>В учебном году прошли курсовую подготовку в области освоения ИКТ следующие педагоги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2"/>
        <w:gridCol w:w="2552"/>
        <w:gridCol w:w="1988"/>
        <w:gridCol w:w="1445"/>
        <w:gridCol w:w="12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1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О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прохож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танционные кур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50"/>
        <w:gridCol w:w="2067"/>
        <w:gridCol w:w="2067"/>
        <w:gridCol w:w="1179"/>
        <w:gridCol w:w="33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ов 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енко В.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компетенции и новая грамот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сшая школа экономи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тестирование «Защита прав ребенк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педагогическое издание «Педолог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 № 590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тестирование «Соответствие компетенции учителя математики требованиям ФГОС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СОБРаз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 817-3455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«Взаимодействие педагогов и родителей в процессе организации учебно-воспитательного процесса в соответствии с ФГОС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издание «Слово педагог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№ 35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тестирование «Культура речи современного педагог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издание «Слово педагог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 № 1177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2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тестирование «Культура здорового образа жизн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СОБРаз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 817-34</w:t>
            </w:r>
            <w:r>
              <w:rPr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лимпиада «Оценка профессионализма педагога 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а образован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 № 222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3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Всероссийский педагогический конкурс «Метод визуализации и решение геометрических задач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ПУ «Академия педагоги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SL-V-05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ян Е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3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Всероссийский педагогический конкурс «Проценты. Решение практических задач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ПУ «Академия педагоги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03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Э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дарность проекта «Инфоурок» За вклад в развитие крупнейшей онлайн-библиотеки методических разработок для учителе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УРОК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s://infourok.ru/user/evseeva-ella-aleksandrovna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Э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шо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://www.crp.online/home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Э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шот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-ТАЛАНТ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s://mega-talant.com/dashboard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Э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ы, сертифика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ОБРАЗОВА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s://portalobrazovaniya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Э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степе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едагогически инициатив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http://a-prizvanie.ru/TCPDF/examples/example_002.php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ирова Ж. 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дарность проекта «Инфоурок»За вклад в развитие крупнейшей онлайн-библиотеки методических разработок для учителе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дарность проекта «Инфоурок»За активное участие в работе проекта в рамках олимпиад «Зима-2018»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s://infourok.ru/user/zubairova-zhavgarat-basirovna</w:t>
              </w:r>
            </w:hyperlink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ирова Ж. 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шот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://www.crp.online/home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ирова Ж. 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шот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s://mega-talant.com/dashboard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ирова Ж. 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before="0" w:after="20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шот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s://open-hands.ru/archives/13693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ирова Ж. 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плом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степен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://a-prizvanie.ru/result/?search=Зубаирова&amp;btn_subm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стина О.Г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нформатизацию образовательного пространства и обмен пед. опыт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форум «Знанио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Г317-26745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азанова С.М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-лайн  тестирование «Использование интерактивной доски в учебном процессе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Т «Мега-Талант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824144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И.Ш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2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ворческий конкурс «Росмедаль» Сеть интернет и киберпреступ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СМИ «Росмедаль»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95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а Э.С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ворческий конкурс «Росмедаль» Астроном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СМИ «Росмедаль»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86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М.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ворческий конкурс «Росмедаль» «Инновационная деятельность педагога в современном учебно-  воспитательном процессе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СМИ «Росмедаль»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86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а  А.С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ворческий конкурс «Росмедаль» «Внеклассное мероприятие по ИКТ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СМИ «Росмедаль»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64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а Э.С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й творческий конкурс «Росмедаль» Физика «Внедрение ИКТ в образоват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СМИ «Росмедаль»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8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М.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«ФГОС класс» Блиц-олимпиада «Реализация ФГОС на уроках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ГОСкласс.рф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1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1258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М.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«ФГОС класс» Блиц-олимпиада «Мультимедиа технологии в образовани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ГОСкласс.рф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1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1254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И.Ш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1 степен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«Педагогика и методика школьного образования в рамках реализации ФГОС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российский образовательный проект «Завуч»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12.20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45-203777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567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ируя работу по информатизации образовательного учреждения выявляется ряд задач и в следующем  учебном году (2019-2020гг.):</w:t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Основные показатели, проблемы, перспектив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нализируя процесс информатизации и текущее состояние технического оснащения школы, можно сделать следующие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база по оснащению учебных кабинетов средствами ИКТ не намного улучшилась;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о практикой проведение уроков с использованием ИКТ;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 и учащиеся школы принимают участие в очных и дистанционных олимпиадах, конкурсах с применением информационных технологий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педагогов, которые прошли обучение на разных курсах по ИКТ компетентности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ы использует ИКТ-технологии для решения учебно-воспитательных задач;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лась работа школьного сай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программа информатизации школы, направленная на совершенствование  школьного информационного пространства внедряется успешно, однако в результате анализа выявлены </w:t>
      </w:r>
      <w:r>
        <w:rPr>
          <w:b/>
          <w:sz w:val="28"/>
          <w:szCs w:val="28"/>
        </w:rPr>
        <w:t>недостатки</w:t>
      </w:r>
      <w:r>
        <w:rPr>
          <w:sz w:val="28"/>
          <w:szCs w:val="28"/>
        </w:rPr>
        <w:t>, которые сдерживают развивающие задачи школы, а именно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вязи с активным внедрением в образовательный процесс информационных  технологий учителя - предметники используют АРМы (ноутбуки, проекторы) и наполняют их содержимым. Подключение практически каждого компьютера к сети Internet позволяет работать в глобальной сети и на уроках, но низкая скорость и постоянный сбой сети делает это невозможны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ного устаревшей техни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сутствие обслуживающего персонала на количество компьютеров в школ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ет регулярного ремонта, модернизации  и обслуживания компьютерной и  оргтехники, обеспечения всеми необходимыми расходными материал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b/>
          <w:sz w:val="28"/>
          <w:szCs w:val="28"/>
        </w:rPr>
        <w:t>Отсутствие финансирования Программы информатиз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выполняются, имеющиеся недочёты устраняются. Для более полного выполнения Программы необходимо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материально-технической базы школы, замена морально устаревшего оборудования, регулярный ремонт  и обслуживание компьютерной и  оргтехники, обеспечение всеми необходимыми расходными материалам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работку школьного сай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овать ресурсы сети Интернет для организации работы; расширения информационного пространства школ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участие в дистанционных проектах, как учащихся, так и учителе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ь программу информатизации;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КТ – компетентности уча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ИКТ - компетентности педагогов;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и установка программного обеспечения компьютеров, совместимого с электронными учебникам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оступа участников образовательного процесса к Интернет-ресурса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по совершенствованию процесса информатизации ОУ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Заместитель директора по ИОП _______________ (И.Ш. Сулейманова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59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 BLAN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evnik.ru/" TargetMode="External"/><Relationship Id="rId3" Type="http://schemas.openxmlformats.org/officeDocument/2006/relationships/hyperlink" Target="https://e.mail.ru/cgi-bin/link?check=1&amp;refresh=1&amp;cnf=f0e93b&amp;url=http%3A%2F%2Femail.mega-talant.com%2Fc%2FeJxdUMuOwyAM_JrmRkSA5nHIoVLV31g5wQkIgiOgkdqvX1LtZSv5MB7PjKXRY690P1R2FLzpuRSCD1chm7qph6FXSt74_doL8RC3i-IbrsAyeAi5nmmrzCgnDgLnoVs6LiZsgQ9cS7HIVnSqUU3lR5Pzni7ydhGPMl8RhUmzIfIFLNbjR_E2-hkgkg6vF0OPLkcKJ04TxWAd21HDSqudDSZnDYswUf5i8e9LcWG0L2CJjogbliBkNEV40wEZ_blmNIF8sVp2sD3SjCmdomeJCsVbxdHB9HSAR921pYh1A-s_FeTRUVjgR5PzoKsZth3sGpjV_w6_6Q58HQ&amp;msgid=15284035620000000592;0;1&amp;x-email=radifa74@mail.ru" TargetMode="External"/><Relationship Id="rId4" Type="http://schemas.openxmlformats.org/officeDocument/2006/relationships/hyperlink" Target="http://gimnaziya-13.dagestanschool.ru/" TargetMode="External"/><Relationship Id="rId5" Type="http://schemas.openxmlformats.org/officeDocument/2006/relationships/hyperlink" Target="http://gimnaziya-13.dagestanschool.ru/sveden/common" TargetMode="External"/><Relationship Id="rId6" Type="http://schemas.openxmlformats.org/officeDocument/2006/relationships/hyperlink" Target="http://gimnaziya-13.dagestanschool.ru/news" TargetMode="External"/><Relationship Id="rId7" Type="http://schemas.openxmlformats.org/officeDocument/2006/relationships/hyperlink" Target="http://gimnaziya-13.dagestanschool.ru/?section_id=17" TargetMode="External"/><Relationship Id="rId8" Type="http://schemas.openxmlformats.org/officeDocument/2006/relationships/hyperlink" Target="http://gimnaziya-13.dagestanschool.ru/photoalbums" TargetMode="External"/><Relationship Id="rId9" Type="http://schemas.openxmlformats.org/officeDocument/2006/relationships/hyperlink" Target="http://gimnaziya-13.dagestanschool.ru/contacts" TargetMode="External"/><Relationship Id="rId10" Type="http://schemas.openxmlformats.org/officeDocument/2006/relationships/hyperlink" Target="http://gimnaziya-13.dagestanschool.ru/treatments" TargetMode="External"/><Relationship Id="rId11" Type="http://schemas.openxmlformats.org/officeDocument/2006/relationships/hyperlink" Target="http://gimnaziya-13.dagestanschool.ru/info-more" TargetMode="External"/><Relationship Id="rId12" Type="http://schemas.openxmlformats.org/officeDocument/2006/relationships/hyperlink" Target="http://gimnaziya-13.dagestanschool.ru/?section_id=9" TargetMode="External"/><Relationship Id="rId13" Type="http://schemas.openxmlformats.org/officeDocument/2006/relationships/hyperlink" Target="http://gimnaziya-13.dagestanschool.ru/?section_id=19" TargetMode="External"/><Relationship Id="rId14" Type="http://schemas.openxmlformats.org/officeDocument/2006/relationships/hyperlink" Target="http://gimnaziya-13.dagestanschool.ru/?section_id=47" TargetMode="External"/><Relationship Id="rId15" Type="http://schemas.openxmlformats.org/officeDocument/2006/relationships/hyperlink" Target="http://gimnaziya-13.dagestanschool.ru/?section_id=21" TargetMode="External"/><Relationship Id="rId16" Type="http://schemas.openxmlformats.org/officeDocument/2006/relationships/hyperlink" Target="http://gimnaziya-13.dagestanschool.ru/?section_id=22" TargetMode="External"/><Relationship Id="rId17" Type="http://schemas.openxmlformats.org/officeDocument/2006/relationships/hyperlink" Target="http://gimnaziya-13.dagestanschool.ru/?section_id=29" TargetMode="External"/><Relationship Id="rId18" Type="http://schemas.openxmlformats.org/officeDocument/2006/relationships/hyperlink" Target="http://gimnaziya-13.dagestanschool.ru/?section_id=10" TargetMode="External"/><Relationship Id="rId19" Type="http://schemas.openxmlformats.org/officeDocument/2006/relationships/hyperlink" Target="http://gimnaziya-13.dagestanschool.ru/?section_id=11" TargetMode="External"/><Relationship Id="rId20" Type="http://schemas.openxmlformats.org/officeDocument/2006/relationships/hyperlink" Target="http://gimnaziya-13.dagestanschool.ru/?section_id=13" TargetMode="External"/><Relationship Id="rId21" Type="http://schemas.openxmlformats.org/officeDocument/2006/relationships/hyperlink" Target="http://gimnaziya-13.dagestanschool.ru/?section_id=15" TargetMode="External"/><Relationship Id="rId22" Type="http://schemas.openxmlformats.org/officeDocument/2006/relationships/hyperlink" Target="http://gimnaziya-13.dagestanschool.ru/?section_id=16" TargetMode="External"/><Relationship Id="rId23" Type="http://schemas.openxmlformats.org/officeDocument/2006/relationships/hyperlink" Target="http://gimnaziya-13.dagestanschool.ru/?section_id=24" TargetMode="External"/><Relationship Id="rId24" Type="http://schemas.openxmlformats.org/officeDocument/2006/relationships/hyperlink" Target="http://gimnaziya-13.dagestanschool.ru/?section_id=48" TargetMode="External"/><Relationship Id="rId25" Type="http://schemas.openxmlformats.org/officeDocument/2006/relationships/hyperlink" Target="https://infourok.ru/user/evseeva-ella-aleksandrovna" TargetMode="External"/><Relationship Id="rId26" Type="http://schemas.openxmlformats.org/officeDocument/2006/relationships/hyperlink" Target="http://www.crp.online/home/" TargetMode="External"/><Relationship Id="rId27" Type="http://schemas.openxmlformats.org/officeDocument/2006/relationships/hyperlink" Target="https://mega-talant.com/dashboard" TargetMode="External"/><Relationship Id="rId28" Type="http://schemas.openxmlformats.org/officeDocument/2006/relationships/hyperlink" Target="https://portalobrazovaniya.ru/" TargetMode="External"/><Relationship Id="rId29" Type="http://schemas.openxmlformats.org/officeDocument/2006/relationships/hyperlink" Target="http://a-prizvanie.ru/TCPDF/examples/example_002.php" TargetMode="External"/><Relationship Id="rId30" Type="http://schemas.openxmlformats.org/officeDocument/2006/relationships/hyperlink" Target="https://infourok.ru/user/zubairova-zhavgarat-basirovna" TargetMode="External"/><Relationship Id="rId31" Type="http://schemas.openxmlformats.org/officeDocument/2006/relationships/hyperlink" Target="http://www.crp.online/home/" TargetMode="External"/><Relationship Id="rId32" Type="http://schemas.openxmlformats.org/officeDocument/2006/relationships/hyperlink" Target="https://mega-talant.com/dashboard" TargetMode="External"/><Relationship Id="rId33" Type="http://schemas.openxmlformats.org/officeDocument/2006/relationships/hyperlink" Target="https://open-hands.ru/archives/13693" TargetMode="External"/><Relationship Id="rId34" Type="http://schemas.openxmlformats.org/officeDocument/2006/relationships/hyperlink" Target="http://a-prizvanie.ru/result/?search=&#1047;&#1091;&#1073;&#1072;&#1080;&#1088;&#1086;&#1074;&#1072;&amp;btn_submit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3:14:00Z</dcterms:created>
  <dc:creator>COMP12</dc:creator>
  <dc:description/>
  <cp:keywords/>
  <dc:language>en-US</dc:language>
  <cp:lastModifiedBy>1</cp:lastModifiedBy>
  <cp:lastPrinted>2018-05-25T11:17:00Z</cp:lastPrinted>
  <dcterms:modified xsi:type="dcterms:W3CDTF">2019-06-08T13:32:00Z</dcterms:modified>
  <cp:revision>3</cp:revision>
  <dc:subject/>
  <dc:title>Отчет заместителя директора по информ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